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становлении величины прожиточного минимума пенсионер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Ульяновской области на 2019 финансовый год»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Федеральным законодательством установлено, что пенсия не должна быть ниже величины прожиточного минимума в рег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огласно статье 12.1 Федерального закона  от 17.07.1999  № 178 - ФЗ «О государственной социальной помощи»</w:t>
      </w:r>
      <w:r>
        <w:rPr>
          <w:color w:val="000000"/>
          <w:sz w:val="28"/>
          <w:szCs w:val="28"/>
          <w:lang w:val="ru-RU"/>
        </w:rPr>
        <w:t xml:space="preserve">, если величина прожиточного минимума пенсионера, установленная в субъекте Российской Федерации на соответствующий финансовый год не достигает величины прожиточного минимума пенсионера в целом по Российской Федерации, то территориальными органами Пенсионного фонда Российской  Федерации устанавливается </w:t>
      </w:r>
      <w:r>
        <w:rPr>
          <w:color w:val="000000"/>
          <w:sz w:val="28"/>
          <w:szCs w:val="28"/>
          <w:u w:val="single"/>
          <w:lang w:val="ru-RU"/>
        </w:rPr>
        <w:t xml:space="preserve">федеральная социальная доплата к пенси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еличина прожиточного минимума пенсионера в целом по Российской Федерации на 2018 финансовый год установлена Федеральным  законом  «О федеральном бюджете на 2018 год и на плановый период 2019 и 2020 годов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в размере 8726 рублей. Аналогичный показатель в Ульяновской области установлен Законом Ульяновской области «Об установлении величины прожиточного минимума пенсионера в Ульяновской области на 2018 финансовый год» в размере 8474 рублей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Таким образом, с 01.01.2018 все малоимущие пенсионеры в Ульяновской области стали получателями федеральных социальных допла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о информации Министерства труда и социальной защиты Российской Федерации в проекте федерального закона «О федеральном бюджете на 2019 год и на плановый период 2020 и 2021 годов» величина прожиточного минимума пенсионера в целом по Российской Федерации для определения размера федеральной социальной доплаты к пенсии на 2019 год предусмотрена в размере 8846 рублей.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читывая</w:t>
      </w:r>
      <w:r>
        <w:rPr>
          <w:color w:val="000000"/>
          <w:sz w:val="28"/>
          <w:szCs w:val="28"/>
          <w:lang w:val="ru-RU"/>
        </w:rPr>
        <w:t>, что устанавливаемая настоящим законопроектом величина прожиточного минимума пенсионера в Ульяновской области на 2019 год в размере  8474 рублей не превышает федеральный критерий, предусмотренный на  2019 год в размере 8846 рублей, считаем</w:t>
      </w:r>
      <w:r>
        <w:rPr>
          <w:sz w:val="28"/>
          <w:szCs w:val="28"/>
          <w:lang w:val="ru-RU"/>
        </w:rPr>
        <w:t>, что</w:t>
      </w:r>
      <w:r>
        <w:rPr>
          <w:color w:val="000000"/>
          <w:sz w:val="28"/>
          <w:szCs w:val="28"/>
          <w:lang w:val="ru-RU"/>
        </w:rPr>
        <w:t xml:space="preserve"> с 01.01.2019  все малоимущие пенсионеры в Ульяновской области станут получателями федеральных социальных доплат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ледовательно, внесение закона Ульяновской области «Об установлении величины  прожиточного минимума пенсионера  в Ульяновской области на 2019 финансовый год» 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ru-RU"/>
        </w:rPr>
        <w:t>ресурсов Ульяновской области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42:00Z</dcterms:created>
  <dc:creator>Управление по труду</dc:creator>
  <dc:description/>
  <cp:keywords/>
  <dc:language>en-US</dc:language>
  <cp:lastModifiedBy>UlanovaOV</cp:lastModifiedBy>
  <cp:lastPrinted>2018-10-08T16:53:00Z</cp:lastPrinted>
  <dcterms:modified xsi:type="dcterms:W3CDTF">2018-10-08T13:54:00Z</dcterms:modified>
  <cp:revision>78</cp:revision>
  <dc:subject/>
  <dc:title>Финансово – экономическое обоснование</dc:title>
</cp:coreProperties>
</file>