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носится депутатом </w:t>
            </w:r>
          </w:p>
          <w:p>
            <w:pPr>
              <w:pStyle w:val="Normal"/>
              <w:jc w:val="center"/>
              <w:rPr/>
            </w:pPr>
            <w:r>
              <w:rPr/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.В.Чепухины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оек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Ульяновской области</w:t>
      </w:r>
    </w:p>
    <w:p>
      <w:pPr>
        <w:pStyle w:val="Normal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иостановлении действия отдельного положения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кона Ульяновской области «Об особенностях бюджетного процесса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 Ульяновской области»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Cs w:val="28"/>
        </w:rPr>
        <w:t>Приостановить до 1 января 2019 года действие части 6 статьи 8 Закона Ульяновской области от 2 октября 2012 года № 123-ЗО «Об особенностях бюджетного процесса в Ульяновской области» («Ульяновская правда»                         от 05.10.2012 № 109; от 02.11.2012 № 121; от 19.08.2013 № 97; от 08.11.2013              № 143; от 11.09.2014 № 133; от 04.12.2014 № 178; от 31.12.2014 № 196;                       от 08.06.2015 № 76-77; от 07.09.2015 № 124; от 13.10.2015 № 143; от 07.12.2015  № 170; от 30.12.2015 № 192; от 02.08.2016 № 99; от 06.09.2016 № 109;                           от 01.11.2016 № 126; от 25.11.2016 № 132; от 30.12.2016 № 141; от 30.06.2017            № 47; от 28.07.2017 № 54; от 03.11.2017 № 81; от 22.12.2017 № 97; от 19.06.2018 № 43; от 04.09.2018 № 64).</w:t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5040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Губернатор Ульяновской области</w:t>
            </w: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И.Моро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____  ______________ 2018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_____-З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6:31:00Z</dcterms:created>
  <dc:creator>user</dc:creator>
  <dc:description/>
  <cp:keywords/>
  <dc:language>en-US</dc:language>
  <cp:lastModifiedBy>Пользователь</cp:lastModifiedBy>
  <cp:lastPrinted>2018-10-03T15:58:00Z</cp:lastPrinted>
  <dcterms:modified xsi:type="dcterms:W3CDTF">2018-10-04T06:31:00Z</dcterms:modified>
  <cp:revision>3</cp:revision>
  <dc:subject/>
  <dc:title>Правовое управление</dc:title>
</cp:coreProperties>
</file>