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инансово-экономическое обоснование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к проекту закона Ульяновской области «О порядке определения органами местного самоуправления поселений и городских округов Ульяновской области границ прилегающих территорий»</w:t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ят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а Ульяновской области «О порядке определения органами местного самоуправления поселений и городских округов Ульяновской области границ прилегающих территорий» не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потребует дополнительных финансовых затрат из областного бюджета Ульяновской области. 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яющая обязанности руковод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гентства архитектуры и градостроитель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ьяновской области                                                                               С.А.Тюр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8"/>
          <w:szCs w:val="28"/>
          <w:lang w:eastAsia="ru-RU"/>
        </w:rPr>
      </w:pPr>
      <w:r>
        <w:rPr>
          <w:rFonts w:eastAsia="Times New Roman" w:cs="Courier New" w:ascii="Courier New" w:hAnsi="Courier New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43:00Z</dcterms:created>
  <dc:creator>Пользователь Windows</dc:creator>
  <dc:description/>
  <dc:language>en-US</dc:language>
  <cp:lastModifiedBy>Пользователь Windows</cp:lastModifiedBy>
  <cp:lastPrinted>2018-09-07T10:45:00Z</cp:lastPrinted>
  <dcterms:modified xsi:type="dcterms:W3CDTF">2018-09-07T06:45:00Z</dcterms:modified>
  <cp:revision>4</cp:revision>
  <dc:subject/>
  <dc:title/>
</cp:coreProperties>
</file>