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«О внесении изменения в статью 2 Закона Ульяновской области</w:t>
        <w:br/>
        <w:t xml:space="preserve"> «О дорожном фонде Ульяновской области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закона Ульяновской области «О внесении изменения в статью 2 Закона Ульяновской области  «О дорожном фонде Ульяновской области» (далее – проект) разработан с целью исполнения требований абзаца 5 пункта 4 статьи 179,4 Бюджетного Кодекса Российской Федерации в редакции закона </w:t>
        <w:br/>
        <w:t>№ 141-ФЗ от 04.06.2018 г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Проектом предлагается денежные взыскания (штрафы) за нарушение законодательства Российской Федерации о безопасности дорожного движения, подлежащие зачислению в областной бюджет Ульяновской области направлять в полном объеме в дорожный фонд Ульяновской области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йствующая редакция закона предусматривает отчисление в дорожный фонд 52% от штрафов за нарушение правил дорожного движения. После принятия разработанного закона, поступления в дорожный фонд от штрафов составят 100%, что позволит привлечь в дорожный фонд дополнительные средства в сумме 390,0 млн. рублей, общий план по штрафам на 2019 год составляет 812,2 млн. рублей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Дополнительно поступившие в Дорожный фонд денежные средства планируется направить на установку автоматических пунктов весогабаритного контроля, что позволит значительно сократить количество несанкционированных перевозок, повысить безопасность движения, обеспечить сохранность автомобильных дорог и увеличить поступление в бюджет Ульяновской области за счёт возмещения ущерба и государственной пошлины при оформлении специальных разрешений. Также дополнительные средства будут направлены на содержание и ремонт действующей сети автомобильных дорог регионального значения, что приведёт к улучшению эксплуатационных качеств автомобильных дорог, повышению транспортной доступности и сокращению числа дорожно-транспортных происшествий и пострадавших в них.</w:t>
      </w:r>
    </w:p>
    <w:p>
      <w:pPr>
        <w:pStyle w:val="P5"/>
        <w:shd w:fill="FFFFFF" w:val="clear"/>
        <w:spacing w:before="0" w:after="0"/>
        <w:ind w:firstLine="707"/>
        <w:jc w:val="both"/>
        <w:rPr/>
      </w:pPr>
      <w:r>
        <w:rPr>
          <w:sz w:val="27"/>
          <w:szCs w:val="27"/>
        </w:rPr>
        <w:t>Предметом правового регулирования законопроекта является</w:t>
      </w:r>
      <w:r>
        <w:rPr>
          <w:color w:val="000000"/>
          <w:sz w:val="27"/>
          <w:szCs w:val="27"/>
        </w:rPr>
        <w:t xml:space="preserve"> финансирование дорожной деятельност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 соответствии с Классификатором правовых актов, утвержденным Указом Президента Российской Федерации от 15 марта 2000 года № 511 законопроект будет отнесён к правовым актам под номером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090.070.080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«Дорожное хозяйство»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Круг лиц, на которых распространяется проектируемый закон: </w:t>
      </w:r>
      <w:r>
        <w:rPr>
          <w:bCs/>
          <w:sz w:val="27"/>
          <w:szCs w:val="27"/>
        </w:rPr>
        <w:t>действие законопроекта распространяется на исполнительный орган государственной власти Ульяновской области в сфере дорожного хозяйства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нятие законопроекта позволит повысить качество дорожной инфраструктуры на  территории Ульяновской области. 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ценка регулирующего воздействия не требуетс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ий проект постановления Правительства Ульяновской области подготовлен заместителем начальника контрактной службы ОГКУ «Департамент автомобильных дорог Ульяновской области» А.С.Мошиным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инистр промышленности, строительства, </w:t>
      </w:r>
    </w:p>
    <w:p>
      <w:pPr>
        <w:pStyle w:val="Normal"/>
        <w:jc w:val="both"/>
        <w:rPr/>
      </w:pPr>
      <w:r>
        <w:rPr>
          <w:sz w:val="27"/>
          <w:szCs w:val="27"/>
        </w:rPr>
        <w:t>ЖКК и транспорта Ульяновской области</w:t>
        <w:tab/>
        <w:t xml:space="preserve">            </w:t>
        <w:tab/>
        <w:t xml:space="preserve">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3:00Z</dcterms:created>
  <dc:creator>Vlad</dc:creator>
  <dc:description/>
  <cp:keywords/>
  <dc:language>en-US</dc:language>
  <cp:lastModifiedBy>Николай Кабанов</cp:lastModifiedBy>
  <cp:lastPrinted>2018-07-04T08:22:00Z</cp:lastPrinted>
  <dcterms:modified xsi:type="dcterms:W3CDTF">2018-09-20T11:58:00Z</dcterms:modified>
  <cp:revision>7</cp:revision>
  <dc:subject/>
  <dc:title>ПОЯСНИТЕЛЬНАЯ ЗАПИСКА</dc:title>
</cp:coreProperties>
</file>