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дорожном фонде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льяновской области «О внесении изменения в статью 2 Закона Ульяновской области  «О дорожном фонде Ульяновской области» предлагается денежные взыскания (штрафы) за нарушение законодательства Российской Федерации о безопасности дорожного движения подлежащие зачислению в областной бюджет Ульяновской области направлять в полном объеме в дорожный фонд Ульянов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носится в целях исполнения требований абзаца 5 пункта 4 статьи 179,4 Бюджетного Кодекса Российской Федерации в редакции закона № 141-ФЗ от 04.06.2018 г.</w:t>
      </w:r>
    </w:p>
    <w:p>
      <w:pPr>
        <w:pStyle w:val="Normal"/>
        <w:tabs>
          <w:tab w:val="clear" w:pos="708"/>
          <w:tab w:val="left" w:pos="1777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ение данных изменений позволит привлечь в дорожный фонд дополнительные средства в сумме 390,0 млн. рублей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федерального законодательства осуществляется за счёт перераспределения финансирования областного бюджета Ульяновской области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18:00Z</dcterms:created>
  <dc:creator>Vlad</dc:creator>
  <dc:description/>
  <cp:keywords/>
  <dc:language>en-US</dc:language>
  <cp:lastModifiedBy>Андрей Мошин</cp:lastModifiedBy>
  <cp:lastPrinted>2014-09-08T09:20:00Z</cp:lastPrinted>
  <dcterms:modified xsi:type="dcterms:W3CDTF">2018-08-22T12:33:00Z</dcterms:modified>
  <cp:revision>7</cp:revision>
  <dc:subject/>
  <dc:title>ФИНАНСОВО-ЭКОНОМИЧЕСКОЕ ОБОСНОВАНИЕ</dc:title>
</cp:coreProperties>
</file>