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изнании утратившими силу</w:t>
      </w:r>
      <w:r>
        <w:rPr>
          <w:rFonts w:cs="Times New Roman" w:ascii="Times New Roman" w:hAnsi="Times New Roman"/>
          <w:b/>
          <w:sz w:val="28"/>
          <w:szCs w:val="28"/>
        </w:rPr>
        <w:t xml:space="preserve"> отдельных законодательных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(положений законодательных актов) Ульянов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кон Ульяновской области от 6 ноября 2014 года № 180-ЗО</w:t>
        <w:br/>
        <w:t xml:space="preserve">«О правовом регулировании отдельных вопросов, связанных с участием Ульяновской области в реализации программы «Жильё для российской семьи» </w:t>
        <w:br/>
        <w:t>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 («Ульяновская правда» от 10.11.2014 № 163-164)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кон Ульяновской области от 31 мая 2016 года № 74-ЗО «О внесении изменения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 («Ульяновская правда» от 06.06.2016 № 75-76);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татью 3 Закона Ульяновской области от 27 июля 2016 года № 107-ЗО </w:t>
        <w:br/>
        <w:t xml:space="preserve">«О внесении изменений в отдельные законодательные акты Ульяновской области» («Ульяновская правда» от 02.08.2016 № 99)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кон Ульяновской области от 31 августа 2016 года № 117-ЗО </w:t>
        <w:br/>
        <w:t>«О внесении изменения в статью 2 Закона Ульяновской области «О правовом регулировании отдельных вопросов, связанных с участием Ульяновской области в реализации программы «Жильё для российской семьи» в рамках государственной программы Российской Федерации «Обеспечение доступным и комфортным жильём и коммунальными услугами граждан Российской Федерации» («Ульяновская правда» от 06.09.2016 № 109)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татью 3 Закона Ульяновской области от 19 декабря 2016 года </w:t>
        <w:br/>
        <w:t>№ 191-ЗО «О внесении изменений в отдельные законодательные акты Ульяновской области» («Ульяновская правда» от 27.12.2016 № 140)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</w:t>
        <w:tab/>
        <w:t xml:space="preserve">                                           С.И.Моро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____________2018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1709м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5:02:00Z</dcterms:created>
  <dc:creator>jadnova</dc:creator>
  <dc:description/>
  <dc:language>en-US</dc:language>
  <cp:lastModifiedBy>Анна А. Жаднова</cp:lastModifiedBy>
  <cp:lastPrinted>2018-09-17T11:11:00Z</cp:lastPrinted>
  <dcterms:modified xsi:type="dcterms:W3CDTF">2018-09-21T05:02:00Z</dcterms:modified>
  <cp:revision>2</cp:revision>
  <dc:subject/>
  <dc:title>Вносится Правительством</dc:title>
</cp:coreProperties>
</file>