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О признании утратившими силу отдельных законодательных актов (отдельного положения законодательного акта) Ульянов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оектом закона Ульян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«О признании утратившими силу отдельных законодательных актов (отдельного положения законодательного акта) Ульяновской области»</w:t>
      </w:r>
      <w:r>
        <w:rPr>
          <w:sz w:val="28"/>
          <w:szCs w:val="28"/>
        </w:rPr>
        <w:t xml:space="preserve"> (далее – законопроект) предлагается признать утратившими силу Закон Ульянов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от 06.10.2011 года № 168-ЗО</w:t>
        <w:br/>
        <w:t xml:space="preserve">«О сельских старостах», а также законы Ульяновской области 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от 28.06.2012</w:t>
        <w:br/>
        <w:t>№ 78-ЗО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О внесении изменений в отдельные законодательные акты Ульянов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от 05.11.2015 № 169-ЗО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«О внесении изменения</w:t>
        <w:br/>
        <w:t>в статью 6 Закона Ульяновской области «О сельских старостах»,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от 23.12.2016 № 194-ЗО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«О внесении изменений в Закон Ульяновской области «О сельских старостах» и признании утратившим силу отдельного положения законодательного акта Ульяновской области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320" w:leader="none"/>
        </w:tabs>
        <w:autoSpaceDE w:val="false"/>
        <w:spacing w:lineRule="auto" w:line="36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оответствии с частью 2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>и принимаемы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е в соответствии с ними законы и иные нормативные правовые акты субъектов Российской Федерации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конопроект носит технический характер и разработа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связи</w:t>
        <w:br/>
        <w:t xml:space="preserve">с необходимостью принятия проекта закона Ульяновской области «О старостах сельских населённых пунктов (сельских старостах) в Ульяновской области», подготовленного в целях приведения 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оответствии с </w:t>
      </w:r>
      <w:r>
        <w:rPr>
          <w:rFonts w:eastAsia="Calibri"/>
          <w:bCs/>
          <w:sz w:val="28"/>
          <w:szCs w:val="28"/>
          <w:lang w:eastAsia="en-US"/>
        </w:rPr>
        <w:t>Федеральным законом</w:t>
        <w:br/>
        <w:t>от 06.10.2003 № 131-ФЗ «Об общих принципах организации местного самоуправления в Российской Федерации» (в редакции Федерального закона</w:t>
        <w:br/>
        <w:t>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проект не содержит положений, способствующих созданию условий для проявления коррупции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отношения, возникающие в связи с осуществлением органами государственной власти Ульяновской области деятельности в сфере устойчивого развития сельских территорий Ульяновской области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>010.150.000 «Местное самоуправление»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роект размещён на </w:t>
      </w:r>
      <w:r>
        <w:rPr>
          <w:sz w:val="28"/>
          <w:szCs w:val="28"/>
        </w:rPr>
        <w:t>официальном сайте Губернатора и Правительства Ульяновской области:</w:t>
      </w:r>
      <w:r>
        <w:rPr/>
        <w:t xml:space="preserve"> </w:t>
      </w:r>
      <w:r>
        <w:rPr>
          <w:sz w:val="28"/>
          <w:szCs w:val="28"/>
        </w:rPr>
        <w:t xml:space="preserve">www.ulgov.ru </w:t>
      </w:r>
      <w:r>
        <w:rPr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Концепция законопроекта разработана исполняющим обязанности директора областного государственного бюджетного учреждения «Агентство              по развитию сельских территорий Ульяновской области» Р.Р.Покровым               </w:t>
      </w:r>
      <w:r>
        <w:rPr>
          <w:bCs/>
          <w:sz w:val="28"/>
          <w:szCs w:val="28"/>
        </w:rPr>
        <w:t xml:space="preserve">при участии Министра </w:t>
      </w:r>
      <w:r>
        <w:rPr>
          <w:rFonts w:cs="Times New Roman" w:ascii="Times New Roman" w:hAnsi="Times New Roman"/>
          <w:bCs/>
          <w:sz w:val="28"/>
          <w:szCs w:val="28"/>
        </w:rPr>
        <w:t>агропромышленного комплекса и развития сельских территорий</w:t>
      </w:r>
      <w:r>
        <w:rPr>
          <w:bCs/>
          <w:sz w:val="28"/>
          <w:szCs w:val="28"/>
        </w:rPr>
        <w:t xml:space="preserve"> Ульяновской области М.И.Семёнкина </w:t>
      </w:r>
    </w:p>
    <w:p>
      <w:pPr>
        <w:pStyle w:val="Preformat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012"/>
      </w:tblGrid>
      <w:tr>
        <w:trPr/>
        <w:tc>
          <w:tcPr>
            <w:tcW w:w="7842" w:type="dxa"/>
            <w:tcBorders/>
          </w:tcPr>
          <w:p>
            <w:pPr>
              <w:pStyle w:val="Preformat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агропромышленного комплекса и развития </w:t>
            </w:r>
          </w:p>
          <w:p>
            <w:pPr>
              <w:pStyle w:val="Preformat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х территорий Ульяновской области</w:t>
            </w:r>
          </w:p>
        </w:tc>
        <w:tc>
          <w:tcPr>
            <w:tcW w:w="2012" w:type="dxa"/>
            <w:tcBorders/>
          </w:tcPr>
          <w:p>
            <w:pPr>
              <w:pStyle w:val="Preformat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eformat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Семёнкин</w:t>
            </w:r>
          </w:p>
        </w:tc>
      </w:tr>
    </w:tbl>
    <w:p>
      <w:pPr>
        <w:pStyle w:val="Preformat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62" w:top="1076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6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41:00Z</dcterms:created>
  <dc:creator>1</dc:creator>
  <dc:description/>
  <dc:language>en-US</dc:language>
  <cp:lastModifiedBy/>
  <cp:lastPrinted>2018-09-03T15:01:00Z</cp:lastPrinted>
  <dcterms:modified xsi:type="dcterms:W3CDTF">2018-09-20T04:47:06Z</dcterms:modified>
  <cp:revision>49</cp:revision>
  <dc:subject/>
  <dc:title>Закон Ульяновской области от 23.12.2016 N 194-ЗО"О внесении изменений в Закон Ульяновской области "О сельских старостах" и признании утратившим силу отдельного положения законодательного акта Ульяновской области"(принят ЗС Ульяновской области 21.12.20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