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0"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4"/>
        <w:ind w:left="0"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0"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3 Закона Ульяновской области </w:t>
        <w:br/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к рассмотрению проект закона Ульяновской области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ю 3 Закона Ульяновской области</w:t>
        <w:br/>
        <w:t xml:space="preserve"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(далее - Проект) 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подготовлен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highlight w:val="white"/>
        </w:rPr>
        <w:t>в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целях расширения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атегории недревесные лесные ресурсы</w:t>
      </w:r>
      <w:r>
        <w:rPr>
          <w:rFonts w:eastAsia="Calibri" w:cs="Times New Roman" w:ascii="Times New Roman" w:hAnsi="Times New Roman"/>
          <w:color w:val="00000A"/>
          <w:sz w:val="28"/>
          <w:szCs w:val="28"/>
          <w:highlight w:val="white"/>
          <w:lang w:eastAsia="en-US"/>
        </w:rPr>
        <w:t>, заготовка и сбор которых осуществляются в соответствии с Лесным кодексом Российской Федераци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й закон относится к лесному законодательству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«в», «д» и «к» части 1 статьи 72 Конституции Российской Федерации, вопросы владения, пользования и распоряжения землей, недрами, водными и другими природными ресурсами, охрана окружающей среды и обеспечение экологической безопасности, а также лесное законодательство  находятся в совместном ведении Российской Федерации и субъектов Российской Федерации.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 (часть 23 статьи 76 Конституции Российской Федерации).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На федеральном уровне порядок заготовк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highlight w:val="white"/>
          <w:u w:val="none"/>
        </w:rPr>
        <w:t xml:space="preserve"> и сбора гражданами недревесных лесных ресурсов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едусмотрен статьёй 32 Лесного кодекса Российской Федерации, часть 4 которой устанавливает, что порядок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highlight w:val="white"/>
          <w:u w:val="none"/>
        </w:rPr>
        <w:t>заготовки</w:t>
        <w:br/>
        <w:t>и сбора гражданами недревесных лесных ресурсов для собственных нужд устанавливается законом субъекта Российской Федер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sz w:val="28"/>
          <w:szCs w:val="28"/>
          <w:u w:val="none"/>
        </w:rPr>
        <w:t>Федеральным законом от 18.04.2018 № 77-ФЗ «О внесении изменения</w:t>
        <w:br/>
        <w:t>в статью 32 Лесного кодекса Российской Федерации» внесены изменения</w:t>
        <w:br/>
        <w:t>в Лесной кодекс Российской Федерации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sz w:val="28"/>
          <w:szCs w:val="28"/>
          <w:u w:val="none"/>
        </w:rPr>
        <w:t xml:space="preserve">Данными изменениями, вступающими в силу с 01.01.2019 расширен перечень недревесных лесных ресурсов,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заготовка и сбор которых осуществляются для собственных нужд граждан, к данным ресурсам отнесён  валежник, а именно лежащие на поверхности земли остатки стволов деревьев, сучьев, не являющиеся порубочными остатками в местах проведения лесосечных работ, и (или) образовавшиеся вследствие естественного отмирания деревьев, при их повреждении вредными организмами, буреломе, снеговале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Норма, предусматривающая порядок использования валежника содержалась в Лесном кодексе РСФСР и ряде норм лесного законодательства, утративших силу в связи с введением в действие Лесного кодекса Российской Федерации. 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sz w:val="28"/>
          <w:szCs w:val="28"/>
          <w:u w:val="none"/>
        </w:rPr>
        <w:t xml:space="preserve">В связи с многочисленными обращениями граждан как на федеральном, так и региональном уровне были приняты изменения федерального законодательства,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предусматривающего порядок заготовки и сбора такой категории недревесных лесных ресурсов, как валежник. 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highlight w:val="white"/>
          <w:u w:val="none"/>
        </w:rPr>
        <w:t>Законопроект направлен на приведение закона субъекта Российской Федерации в соответствие с положениями Лесного кодекса Российской Федерации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Принятие проекта предоставит возможность приобретать гражданами валежную древесину на безвозмездной основе без длительной процедуры оформления пакета документов, что в свою очередь позволит создать условия для очистки леса от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highlight w:val="white"/>
          <w:u w:val="none"/>
        </w:rPr>
        <w:t>захламлённости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bookmarkStart w:id="0" w:name="__DdeLink__93_3943999498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«О классификаторе правовых актов» законопроект отнесён к правовым актам под номером</w:t>
      </w:r>
      <w:bookmarkStart w:id="1" w:name="sub_8010003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110.050.000 «Использование, охрана, защита и воспроизводство лесов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законопроекта разработана директором департамента правовой, организационной и кадровой работы Министерства сельского, лесного хозяйства и природных ресурсов Ульяновской области И.Н.Тимохиным при непосредственном участии Министра природы и цикличной экономики  Ульяновской области Д.В.Федор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Ульяновской области                                                              Д.В.Федоров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825" w:top="1230" w:footer="0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21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HEADERTEXT">
    <w:name w:val=".HEADERTEX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2B4279"/>
      <w:sz w:val="24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21:00Z</dcterms:created>
  <dc:creator>USER</dc:creator>
  <dc:description/>
  <dc:language>en-US</dc:language>
  <cp:lastModifiedBy/>
  <cp:lastPrinted>2018-09-20T15:36:00Z</cp:lastPrinted>
  <dcterms:modified xsi:type="dcterms:W3CDTF">2018-09-20T11:46:34Z</dcterms:modified>
  <cp:revision>15</cp:revision>
  <dc:subject/>
  <dc:title>Федеральный закон от 18.04.2018 N 77-ФЗ"О внесении изменения в статью 32 Лесного кодекс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