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/>
        <w:ind w:left="-180" w:firstLine="18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  <w:r>
        <w:rPr>
          <w:b/>
        </w:rPr>
        <w:t xml:space="preserve"> </w:t>
      </w:r>
    </w:p>
    <w:p>
      <w:pPr>
        <w:pStyle w:val="ConsPlusNormal"/>
        <w:jc w:val="center"/>
        <w:rPr/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государственных должностях Ульяновской области» и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left" w:pos="708" w:leader="none"/>
          <w:tab w:val="left" w:pos="1090" w:leader="none"/>
        </w:tabs>
        <w:spacing w:lineRule="exact" w:line="4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ий законопроект разработан в целях совершенствования правового регулирования отношений, возникающих в связи с предоставлением  доплат к пенсии  лицам, замещавшим государственные должности Ульяновской области, с учётом сложившейся социально-экономическ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/>
        <w:t xml:space="preserve">Статья 20 Закона Ульяновской области </w:t>
      </w:r>
      <w:r>
        <w:rPr>
          <w:bCs/>
        </w:rPr>
        <w:t xml:space="preserve">от 30 января 2006 года № 06-ЗО       </w:t>
      </w:r>
      <w:r>
        <w:rPr/>
        <w:t xml:space="preserve"> «О государственных должностях Ульяновской области»</w:t>
      </w:r>
      <w:r>
        <w:rPr>
          <w:bCs/>
        </w:rPr>
        <w:t xml:space="preserve"> </w:t>
      </w:r>
      <w:r>
        <w:rPr/>
        <w:t>(далее Закон о государственных должностях) устанавливает, что лица, не менее трех лет замещавшие государственные должности и в период замещения государственных должностей достигшие пенсионного возраста или потерявшие трудоспособность, после прекращения осуществления должностных полномочий (в том числе досрочно), имеют право на получение ежемесячной доплаты к назначенной им страховой пенсии, которая устанавливается в таком размере, чтобы сумма пенсии за выслугу лет при замещении государственных должностей от трех до пяти лет составляла 55 процентов, а свыше пяти лет в совокупном исчислении - 75 процентов ежемесячного денежного вознаграждения по государственной должности, в период замещения которой такие лица достигли пенсионного возраста или потеряли трудоспособность, либо по выбору этих лиц по последней замещавшейся ими после нее государственной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/>
        <w:t xml:space="preserve">Также статьёй устанавливается порядок исчисления и назначения доплаты. Указанная доплата выплачивается из средств бюджет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/>
        <w:t>Пункт 3 части 2 статьи 11 Закона о государственных должностях устанавливает в качестве гарантии деятельности лица, замещающего государственную должность ежемесячную доплату к страховой пенсии, назначенно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bCs/>
        </w:rPr>
      </w:pPr>
      <w:r>
        <w:rPr/>
        <w:t xml:space="preserve">В настоящее время одной из важнейших задач государственных органов должно стать повышение эффективности расходования бюджетных средств. </w:t>
      </w:r>
      <w:r>
        <w:rPr>
          <w:bCs/>
        </w:rPr>
        <w:t xml:space="preserve">Представленным проектом закона предлагается признать утратившими  силу вышеуказанных законодательных установлений Закона о государственных должностях. Само назначение указанной ежемесячной доплаты к пенсии после 3-х лет замещения государственной должности Ульяновской области не имеет под собой никакого объективного обоснования. Лица, замещающие государственные должности – это чиновники высшего уровня. Они не рискуют жизнью в отличие от военных, полицейских или спасателей, которым чтобы заработать государственную пенсию в гораздо более низком размере необходимо отслужить не менее 20 лет. Их труд не связан с опасностью заражения смертельной болезнью в отличие от медицинских работников или с особыми психологическими нагрузками, как у педагогических работников. И тем, и другим для назначения пенсии необходимо отработать не менее 25 лет. Более того, лица, замещающие государственные должности Ульяновской области в настоящее время имеют среднемесячную заработную плату не менее 80 тысяч рублей, что позволяет им при достижении пенсионного возраста получать трудовую пенсию значительно выше средней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/>
        <w:t>Предлагаемое изменение законодательства Ульяновской области соответствует общероссийской тенденции к оптимизации бюджетных расходов. Например, в ноябре 2015 года в Удмуртской республике были приняты законы, сокращающие льготы главы Удмуртской республики и Президента Удмуртской республи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/>
        <w:t xml:space="preserve">Признание утратившими силу пункта 3 части 2 статьи 11 статьи 20 Закона о государственных должностях является логичным и справедливым продолжением политики, проводимой Правительством Ульяновской области в сфере социального обеспечени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утат Законодательного Собрания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Ульяновской области</w:t>
        <w:tab/>
        <w:tab/>
        <w:tab/>
        <w:t xml:space="preserve">                      А.М.Гибатд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outlineLvl w:val="6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1090" w:leader="none"/>
      </w:tabs>
      <w:jc w:val="both"/>
    </w:pPr>
    <w:rPr/>
  </w:style>
  <w:style w:type="paragraph" w:styleId="Style14">
    <w:name w:val="Без отступа"/>
    <w:basedOn w:val="Normal"/>
    <w:qFormat/>
    <w:pPr/>
    <w:rPr/>
  </w:style>
  <w:style w:type="paragraph" w:styleId="1">
    <w:name w:val="Стиль1"/>
    <w:basedOn w:val="Normal"/>
    <w:qFormat/>
    <w:pPr>
      <w:widowControl w:val="false"/>
      <w:autoSpaceDE w:val="false"/>
      <w:spacing w:lineRule="atLeast" w:line="360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2:00Z</dcterms:created>
  <dc:creator>user</dc:creator>
  <dc:description/>
  <cp:keywords/>
  <dc:language>en-US</dc:language>
  <cp:lastModifiedBy>Пользователь</cp:lastModifiedBy>
  <cp:lastPrinted>2018-12-03T12:12:00Z</cp:lastPrinted>
  <dcterms:modified xsi:type="dcterms:W3CDTF">2019-02-06T06:38:00Z</dcterms:modified>
  <cp:revision>5</cp:revision>
  <dc:subject/>
  <dc:title>ПОЯСНИТЕЛЬНАЯ ЗАПИСКА</dc:title>
</cp:coreProperties>
</file>