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 «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</w:rPr>
        <w:t>«О государственных должностях Ульяновской области» и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ConsNonformat"/>
        <w:widowControl/>
        <w:ind w:right="0" w:hanging="0"/>
        <w:jc w:val="center"/>
        <w:rPr>
          <w:rFonts w:eastAsia="Courier New"/>
          <w:bCs/>
        </w:rPr>
      </w:pPr>
      <w:r>
        <w:rPr>
          <w:rFonts w:eastAsia="Courier New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Закон Ульяновской области «О государственных должностях Ульяновской области» и признании утратившими силу отдельных законодательных актов (положений законодательных актов) Ульяновской области» потребует признания утратившими силу постановления Правительства Ульяновской области от 8 февраля 2017 года № 72-П «О некоторых мерах по реализации статьи 20 Закона Ульяновской области «О государственных должностях Ульяновской области» и приказа Главного управления труда, занятости и социального благополучия Ульяновской области  от 21 декабря 2015 года        № 102-п «Об утверждении  форм документов, предоставляемых лицами, замещавшими государственные должности Ульяновской области, в Главное управление труда, занятости и социального благополучия Ульяновской области для установления им пенсии за выслугу лет, а также форм документов Главного управления труда, занятости и социального благополучия Ульяновской области в связи с установлением лицам, замещавшим государственные должности Ульяновской области, пенсии за выслугу лет»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епутат Законодательного Собрания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Ульяновской области </w:t>
        <w:tab/>
        <w:tab/>
        <w:tab/>
        <w:tab/>
        <w:t xml:space="preserve">          А.М.Гибатдинов</w:t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39:00Z</dcterms:created>
  <dc:creator>Пользователь</dc:creator>
  <dc:description/>
  <cp:keywords/>
  <dc:language>en-US</dc:language>
  <cp:lastModifiedBy>Пользователь</cp:lastModifiedBy>
  <cp:lastPrinted>2019-02-06T10:45:00Z</cp:lastPrinted>
  <dcterms:modified xsi:type="dcterms:W3CDTF">2019-02-06T06:48:00Z</dcterms:modified>
  <cp:revision>5</cp:revision>
  <dc:subject/>
  <dc:title>ФИНАНСОВО-ЭКОНОМИЧЕСКОЕ ОБОСНОВАНИЕ</dc:title>
</cp:coreProperties>
</file>