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В соответствии с пунктом 4 части 1 статьи 16 Федерального закона </w:t>
        <w:br/>
        <w:t>от 06.10.2003 № 131-ФЗ «Об общих принципах организации местного самоуправления в Российской Федерации» к</w:t>
      </w:r>
      <w:r>
        <w:rPr>
          <w:bCs/>
          <w:sz w:val="28"/>
          <w:szCs w:val="28"/>
        </w:rPr>
        <w:t xml:space="preserve"> вопросам местного значения городского округа относятся</w:t>
      </w:r>
      <w:r>
        <w:rPr>
          <w:sz w:val="28"/>
          <w:szCs w:val="28"/>
        </w:rPr>
        <w:t xml:space="preserve"> организация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атьи 50 Федерального закона от 06.10.2003</w:t>
        <w:br/>
        <w:t xml:space="preserve">№ 131-ФЗ «Об общих принципах организации местного самоуправления в Российской Федерации»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просов местного значения, может находиться в собственности муниципальных образований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На основании обращения исполняющего обязанности главы администрации города Ульяновска В.И.Андреева от 07.05.2018 № 6458-01 о безвозмездной передаче из государственной собственности Ульяновской области в собственность муниципального образования «город Ульяновск» объектов недвижимого имущества, обращения Областного государственного казённого учреждения «Ульяновскоблстройзаказчик» от 28.04.2018 №73-ИОГВ-06-ПО-04/149вн, письма Министерства промышленности, строительства, жилищно-коммунального комплекса и транспорта  Ульяновской области от 03.05.2017 №73-ИОГВ-06-01/3340вн, и представленного комплекта документов,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18 год»  в части осуществления безвозмездной передачи из государственной собственности Ульяновской области в собственность муниципального образования «город Ульяновск» следующих объектов недвижимого имущества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- объект незавершённого строительства, проектируемое назначение: 10.3. сооружения канализации, степень готовности объекта незавершённого строительства 72%, площадь 312 кв. м, кадастровый номер 73:19:000000:1194, адрес (местоположение): Ульяновская область, г.Ульяновск, с. Кротовка, ул. Магистральная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- земельный участок, категория земель: земли сельскохозяйственного назначения, разрешенное использование: для сельскохозяйственного производства, площадь 10731 кв. м, кадастровый номер 73:19:072501:179, адрес (местонахождение): Ульяновская область, МО «город Ульяновск», ОГУСП «Совхоз им. А. Матросова», в 500 м по направлению на юго-запад от ориентира – школа в с. Кротовка по ул. Центральная, дом 6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 процессе реализации Агентством госимущества процедуры безвозмездной передачи объектов право оперативного управления Областного государственного казённого учреждения «Ульяновскоблстройзаказчик» на объекты будет прекращено. 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iCs/>
          <w:sz w:val="28"/>
          <w:szCs w:val="28"/>
        </w:rPr>
        <w:t>Социально-экономическим</w:t>
      </w:r>
      <w:r>
        <w:rPr>
          <w:sz w:val="28"/>
          <w:szCs w:val="28"/>
        </w:rPr>
        <w:t xml:space="preserve"> последствием принятия законопроекта в части безвозмездной передачи имущества, являющегося государственной собственностью Ульяновской области, в собственность муниципального образования «город Ульяновск» будет являться исполнение органами местного самоуправления полномочий по организации в границах городского округа водоотведения в пределах полномочий, установленных законодательством Российской Федераци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распоряжения о передаче недвижимого имущества с оформлением актов приёма-передачи недвижимого имуществ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главный консультант отдела правового обеспечения Агентства госимущества Будреева О.И.</w:t>
      </w:r>
    </w:p>
    <w:p>
      <w:pPr>
        <w:pStyle w:val="Normal"/>
        <w:spacing w:lineRule="auto" w:line="31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ab/>
        <w:t xml:space="preserve">  </w:t>
        <w:tab/>
        <w:tab/>
        <w:tab/>
        <w:t xml:space="preserve">     </w:t>
        <w:tab/>
        <w:t xml:space="preserve">Г.В.Неробеев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D71A0857889E0798CAFC2EDF5F3B786AFE8F545384889A9C7007AF2057BCF6DD3401FDAB05379PDo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58:00Z</dcterms:created>
  <dc:creator>Ju5u</dc:creator>
  <dc:description/>
  <cp:keywords/>
  <dc:language>en-US</dc:language>
  <cp:lastModifiedBy>User</cp:lastModifiedBy>
  <cp:lastPrinted>2018-05-24T14:33:00Z</cp:lastPrinted>
  <dcterms:modified xsi:type="dcterms:W3CDTF">2018-05-24T10:34:00Z</dcterms:modified>
  <cp:revision>11</cp:revision>
  <dc:subject/>
  <dc:title>ПОЯСНИТЕЛЬНАЯ ЗАПИСКА</dc:title>
</cp:coreProperties>
</file>