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недвижимое имущество, а также ценные бумаги, которые предполагается приобрести в государственную собственность Ульяновской област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предлагается дополнить раздел 4 Программы пунктом 4.5, содержащим перечень недвижимого имущества, планируемого к безвозмездному принятию из частной собственности в государственную собственность Ульяновской обла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ьей 26.11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 целях исполнения полномочий, предусмотренных подпунктом 31 пункта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 собственности субъекта Российской Федерации может находиться пожарное оборудование и снаряжение, необходимые для тушения пожар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учением по итогам заседания балансовой комиссии при Межведомственном совете при Правительстве Ульяновской области по повышению эффективности (протокол от 26.12.2017 № 324-ПС),  на основании протокола заседания Совета директоров ООО «Инзенский лесхоз» от 14.06.2018 № 12, обращений муниципального образования «Инзенский район» Ульяновской области от 03.07.2017 № 155, ОГБУ «Пожарная безопасность» от 28.04.2018 № 119, с учетом предложений Министерства сельского, лесного хозяйства и природных ресурсов Ульяновской области от 10.11.2017 № 73-ИОГВ-0701/3978вн, настоящим проектом закона предлагается безвозмездно принять в государственную собственность Ульяновской области недвижимое имущество, находящееся в собственности ООО «Инзенский лесхоз», а именно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гараж на 10 мест, назначение: нежилое здание, инв. № 004395, площадь 466,1 кв. м, количество этажей: 1, а также подземных 0, кадастровый номер: 73:04:021901:1354, расположенный по адресу: Ульяновская область, Инзенский р-н, г. Инза, ул. Лесхозная, д. 3Д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жарно-химическая станция, назначение: нежилое здание, инв. № 73:04::0043940001, площадь 129,4 кв. м, количество этажей: 1, кадастровый номер: 73:04:030105:143, расположенная по адресу: Ульяновская область, Инзенский р-н, г. Инза, ул. Шоссейная, д. 56А</w:t>
      </w:r>
    </w:p>
    <w:p>
      <w:pPr>
        <w:pStyle w:val="ConsPlusNormal"/>
        <w:ind w:firstLine="540"/>
        <w:jc w:val="both"/>
        <w:rPr/>
      </w:pPr>
      <w:r>
        <w:rPr/>
        <w:t xml:space="preserve">после принятия в государственную собственность Ульяновской области которого, предлагается закрепить на праве оперативного управления за ОГБУ «Пожарная безопасность», в целях создания на территории района пожарно-химической станции </w:t>
      </w:r>
      <w:r>
        <w:rPr>
          <w:lang w:val="en-US"/>
        </w:rPr>
        <w:t>II</w:t>
      </w:r>
      <w:r>
        <w:rPr/>
        <w:t xml:space="preserve"> типа, что позволит повысить работоспособность ПХС, снизить интенсивность возгораний лесных массивов и улучшить санитарное состояние лесов на территории Инз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но статье 26.11 Федерального закона от 06.10.1999</w:t>
        <w:br/>
        <w:t>№ 184-ФЗ для осуществления полномочий, указанных в пункте 2 статьи 26.3 настоящего Федерального закона, в собственности субъекта Российской Федерации может находиться имущество, необходимое для материально-технического обеспечения деятельности органов государственной власти субъекта Российской Федерации и государственных учреждений субъекта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На заседании балансовой комиссии при Межведомственном совете при Правительстве Ульяновской области по повышению эффективности (протокол от 26.12.2017 № 324-ПС) установлено, что гараж на 10 мест, расположенный по адресу: Ульяновская область, Инзенский р-н, г. Инза, ул. Лесхозная, д. 3Д и пожарно-химическая станция, расположенная по адресу: Ульяновская область, Инзенский р-н, г. Инза, ул. Шоссейная, д. 56А отапливаются котельной, а подача электричества осуществляется трансформаторной подстанцией, принадлежащими также ООО «Инзенский лесхоз», и которые не осуществляют электро- и теплоснабжение населения (потребителей) Инзенского района Ульяновской области. </w:t>
      </w:r>
    </w:p>
    <w:p>
      <w:pPr>
        <w:pStyle w:val="ConsPlusNormal"/>
        <w:ind w:firstLine="540"/>
        <w:jc w:val="both"/>
        <w:rPr/>
      </w:pPr>
      <w:r>
        <w:rPr/>
        <w:t>В этой связи, учитывая, что после принятия в государственную собственность Ульяновской области гараж и ПХС будут закреплены на праве оперативного управления за областным государственным учреждением, законопроектом предлагается также безвозмездно принять в государственную собственность Ульяновской области находящиеся в собственности ООО «Инзенский лесхоз» трансформаторную подстанцию ТП 160, назначение: нежилое, инв. №-,  площадь 24, 6 кв. м, 1-этажный, кадастровый номер: 73:04:021901:1398, и котельную, назначение: нежилое здание, инв. № 004393, площадью 139 кв. м, количество этажей: 1, кадастровый номер: 73:04:030104:109, расположенные по адресу: Ульяновская область, Инзенский район, г. Инза, ул. Лесхозная, д. 3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на которых расположены планируемые к принятию объекты недвижимого имущества, расположены на землях лесного фонда и  находятся в государственной собственности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 последствием принятия настоящего проекта закона станет усовершенствование обеспечения реализации предусмотренных законодательством Российской Федерации и Ульяновской области полномочий в сферах организации тушения пожаров на территории Ульян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последствием принятия законопроекта будет являться осуществление Агентством государственного имущества и земельных отношений Ульяновской области, как уполномоченного органа исполнительной власти, осуществляющего полномочия собственника имущества, мероприятий по подписанию договора пожертвования и акта приёма-передачи недвижимого имущества, издания распоряжений о приеме в государственную собственность объектов недвижимого имущества, а также закрепление принятого имущества на праве оперативного управления за областным учреждением.</w:t>
      </w:r>
    </w:p>
    <w:p>
      <w:pPr>
        <w:pStyle w:val="Normal"/>
        <w:ind w:firstLine="743"/>
        <w:jc w:val="both"/>
        <w:rPr/>
      </w:pPr>
      <w:r>
        <w:rPr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ом законопроекта является начальник отдела управления государственной собственностью и экономического анализа Агентства государственного имущества и земельных отношений Ульяновской области Ничипорова Л.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 xml:space="preserve">Руководитель Агентства </w:t>
        <w:br/>
        <w:t xml:space="preserve">государственного имущества и </w:t>
        <w:br/>
        <w:t xml:space="preserve">земельных отношений </w:t>
      </w:r>
    </w:p>
    <w:p>
      <w:pPr>
        <w:pStyle w:val="Normal"/>
        <w:ind w:right="-82" w:hanging="2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 Г.В.Нероб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pacing w:val="8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99" w:before="240" w:after="0"/>
      <w:jc w:val="both"/>
    </w:pPr>
    <w:rPr>
      <w:spacing w:val="8"/>
      <w:sz w:val="23"/>
      <w:szCs w:val="23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4:00Z</dcterms:created>
  <dc:creator>Ju5u</dc:creator>
  <dc:description/>
  <cp:keywords/>
  <dc:language>en-US</dc:language>
  <cp:lastModifiedBy>Gos25</cp:lastModifiedBy>
  <cp:lastPrinted>2018-08-24T11:48:00Z</cp:lastPrinted>
  <dcterms:modified xsi:type="dcterms:W3CDTF">2018-08-24T07:49:00Z</dcterms:modified>
  <cp:revision>17</cp:revision>
  <dc:subject/>
  <dc:title>ПОЯСНИТЕЛЬНАЯ ЗАПИСКА</dc:title>
</cp:coreProperties>
</file>