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ача в безвозмездное пользование объекта недвижимого имущества муниципальному казённому учреждению «Управление делами» администрации муниципального образования «Вешкаймский район» Ульяновской области не повлечёт возникновение расходов для бюджета Ульяновской области, а также не приведёт к выпадающим доходам областного бюджета на 2018 год.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spacing w:lineRule="auto" w:line="228"/>
        <w:ind w:right="-7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4:00Z</dcterms:created>
  <dc:creator>Ju5u</dc:creator>
  <dc:description/>
  <cp:keywords/>
  <dc:language>en-US</dc:language>
  <cp:lastModifiedBy>Администратор</cp:lastModifiedBy>
  <cp:lastPrinted>2018-04-16T14:17:00Z</cp:lastPrinted>
  <dcterms:modified xsi:type="dcterms:W3CDTF">2018-06-04T06:51:00Z</dcterms:modified>
  <cp:revision>13</cp:revision>
  <dc:subject/>
  <dc:title>ФИНАНСОВО-ЭКОНОМИЧЕСКОЕ ОБОСНОВАНИЕ</dc:title>
</cp:coreProperties>
</file>