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, а также перечень государственного имущества Ульяновской области, предполагаемого к передаче в безвозмездное пользова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1 статьи 17.1 Федерального закона от 26.07.2006 № 135-ФЗ «О защите конкуренции» предоставление государственного недвижимого имущества в безвозмездное пользование государственным и муниципальным учреждениям осуществляется без проведения конкурсов и аукцио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обращения муниципального казённого учреждения «Управление делами» администрации муниципального образования «Вешкаймский район» Ульяновской области от 05.04.2018 № 23/18, настоящим законопроектом планируется передать в безвозмездное пользование муниципального казённого учреждения «Управление делами» администрации муниципального образования «Вешкаймский район» Ульяновской области банный комплекс общей площадью 72, 5 кв. м, расположенное по адресу: Ульяновская обл., р-н Вешкаймский, р. п. Вешкайма, ул. 50 лет ВЛКСМ,</w:t>
        <w:br/>
        <w:t>дом 38 Б, для организации помывочных мест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казанное выше имущество не используется по назначению, в отношении него заключен договор хранения между муниципальным казённым предприятием «Теплосервис» муниципального образования «Вешкаймское городское поселение» Вешкаймского района Ульяновской области и Агентством государственного имущества и земельных отношений Ульяновской области на срок с 06.12.2017 по 31.12.2018, который при передаче в безвозмездное пользование муниципальному казённому учреждению «Управление делами» администрации муниципального образования «Вешкаймский район» Ульяновской области будет расторгну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м последствием принятия настоящего проекта закона станет </w:t>
      </w:r>
      <w:r>
        <w:rPr>
          <w:color w:val="000000"/>
          <w:sz w:val="28"/>
          <w:szCs w:val="28"/>
        </w:rPr>
        <w:t xml:space="preserve">обеспечение </w:t>
      </w:r>
      <w:r>
        <w:rPr>
          <w:color w:val="000000"/>
          <w:sz w:val="28"/>
          <w:szCs w:val="28"/>
          <w:shd w:fill="FFFFFF" w:val="clear"/>
        </w:rPr>
        <w:t>эффективного функционирования государственной системы</w:t>
      </w:r>
      <w:r>
        <w:rPr>
          <w:color w:val="000000"/>
          <w:sz w:val="28"/>
          <w:szCs w:val="28"/>
        </w:rPr>
        <w:t>, усовершенствование реализации</w:t>
      </w:r>
      <w:r>
        <w:rPr>
          <w:sz w:val="28"/>
          <w:szCs w:val="28"/>
        </w:rPr>
        <w:t xml:space="preserve"> предусмотренных законодательством Российской Федерации и Ульяновской области полномочий в сфере удовлетворения потребности в социальоном обеспечении населения муниципального образования «Вешкаймский район» помывочными мес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м последствием принятия законопроекта будет являться осуществление Агентством государственного имущества и земельных отношений Ульяновской области, как уполномоченным органом исполнительной власти, осуществляющим полномочия собственника имущества, мероприятий по подписанию договора безвозмездного пользования, акта приёма-передачи недвижимого имущества, издания распоряжения о передаче в безвозмездное пользование объектов недвижимого имущества казённому учреждению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государственной собственности и экономического анализа Ничипорова Л.М при участии отдела правового обеспечения Аген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Г.В.Нероб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8:00Z</dcterms:created>
  <dc:creator>Prz8</dc:creator>
  <dc:description/>
  <cp:keywords/>
  <dc:language>en-US</dc:language>
  <cp:lastModifiedBy>Администратор</cp:lastModifiedBy>
  <cp:lastPrinted>2018-06-04T14:30:00Z</cp:lastPrinted>
  <dcterms:modified xsi:type="dcterms:W3CDTF">2018-06-04T10:40:00Z</dcterms:modified>
  <cp:revision>23</cp:revision>
  <dc:subject/>
  <dc:title>О внесении изменений в Закон Ульяновской области</dc:title>
</cp:coreProperties>
</file>