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5 Закона Ульяновской области 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4, пунктом 4.3 части 1 статьи 17 Федерального закона от 06.10.2003 № 131-ФЗ «Об общих принципах организации местного самоуправления в Российской Федерации», пунктом 1 части 1 статьи 6 Федерального закона от 27.07.2010 № 190-ФЗ </w:t>
        <w:br/>
        <w:t xml:space="preserve">«О теплоснабжении» к вопросам местного значения городского поселения относятся полномочия, в том числе связанные с организацией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полномочиями в сфере водоснабжения и водоотведения, предусмотренными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>«О водоснабжении и водоотведен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1 статьи 50 Федерального закона от 06.10.2003 № 131-ФЗ «Об общих принципах организации местного самоуправления 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ых обращений Областного государственного бюджетного профессионального образовательного учреждения «Жадовский сельскохозяйственный техникум» от 31.05.2018 № 196, от 07.06.2018 № 209, Администрации МО «Жадовское городское поселение» Барышского района Ульяновской области от 21.05.2018 № 160, учитывая согласие Министерства образования и науки Ульяновской области от 24.05.2018 № 73-ИОГВ-01/2072вн, настоящим проектом закона планируется внести изменения в Программу управления государственной собственностью на 2018 год, предусмотрев передачу из государственной собственности Ульяновской области в собственность муниципального образования «Жадовское городское поселение» Барышского района Ульяновской области объект недвижимого имущества: водонапорная башня, назначение: 10.1. Сооружения водозаборные,  объем 78 куб. м, кадастровый номер 73:02:040501:327, адрес (местоположение): Ульяновская область, Барышский район, п. Самородки, находящийся в государственной собственности Ульяновской области (запись </w:t>
        <w:br/>
        <w:t>№ 73:02:040501:327-73/005/2018-2 от 09.02.2018) и закрепленный на праве оперативного управления за Областным государственным бюджетным профессиональным образовательным учреждением «Жадовский сельскохозяйственный техникум» (запись 73:02:040501:327-73/005/2017-1 от 02.06.20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к передаче сооружение обеспечивает водоснабжение жилого сектора п. Самородки Барышского района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73:02:040501:167, площадью 1173862 кв.м, на котором расположено планируемое к передаче сооружение, находится в государственной собственности Ульяновской области и закреплен на праве постоянного (бессрочного) пользования за Областным государственным бюджетным профессиональным образовательным учреждением «Жадовский сельскохозяйственный техникум». На данном земельном участке расположены также иные объекты недвижимого имущества, находящиеся в государственной собственности Ульяновской области и закрепленные на праве оперативного управления за указанным учреждением. Планируемое к передаче сооружение является частью линейного объекта, образование земельного участка под таким объектом не требуется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реализация муниципальным образованием «Жадовское городское поселение» Барышского района Ульяновской области полномочий по обеспечению условий для организации в границах городского поселения водоснабжения в пределах полномочий, установленных законодательством Российской Федерации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распоряжения о передаче недвижимого имущества с оформлением актов приёма-передачи. 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и законопроекта является начальник отдела учета государственного имущества Агентства государственного имущества и земельных отношений Ульяновской области Мошина Н.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995F8332B730E30CE0E69FAB374B8DDD1C652B287A31A381D48BC200AEEB6006C05D9D8704B643AEwDI" TargetMode="External"/><Relationship Id="rId3" Type="http://schemas.openxmlformats.org/officeDocument/2006/relationships/hyperlink" Target="consultantplus://offline/ref=7DA150B9C2B202B29CBADF776C8C99F27EC26B8E9AC76FC6ED119CABE0BCA7B52DB7B94CAC741190k5y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4:00Z</dcterms:created>
  <dc:creator>Ju5u</dc:creator>
  <dc:description/>
  <cp:keywords/>
  <dc:language>en-US</dc:language>
  <cp:lastModifiedBy>Gos25</cp:lastModifiedBy>
  <cp:lastPrinted>2018-07-04T12:42:00Z</cp:lastPrinted>
  <dcterms:modified xsi:type="dcterms:W3CDTF">2018-07-04T08:43:00Z</dcterms:modified>
  <cp:revision>16</cp:revision>
  <dc:subject/>
  <dc:title>ПОЯСНИТЕЛЬНАЯ ЗАПИСКА</dc:title>
</cp:coreProperties>
</file>