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right"/>
        <w:rPr/>
      </w:pPr>
      <w:r>
        <w:rPr/>
        <w:t>Проект</w:t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утратившими силу отдельных законодательных а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ложений законодательных актов) Улья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знать утратившими силу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) пункт 3 части 2 статьи 11 и статью 20 Закона Ульяновской области  от 30 января 2006 года № 06-ЗО «О государственных должностях Ульяновской области» («Ульяновская правда» от 01.02.2006 № 7; от 10.06.2006 № 43;                      от 07.07.2006 № 51; от 08.11.2006 № 86; от 22.12.2007 № 110; от 26.12.2007    № 111; от 28.03.2008 № 28; от 07.11.2008 № 91; от 19.12.2008 № 103;                от 06.03.2009 № 17; от 30.04.2009 № 33; от 04.12.2009 № 97; от 10.03.2010       № 17; от 12.05.2010 № 35-36; от 13.10.2010 № 84; от 04.02.2011 № 12-13;              от 04.03.2011 № 23;  от 06.05.2011 № 48; от 12.10.2011 № 115; от 28.12.2011   № 147; от 04.05.2012 № 45; от 29.06.2012 № 67; от 01.03.2013 № 23;                  от 08.05.2013 № 48; от 07.09.2013 № 109; от 07.10.2013 № 125; от 11.11.2013  № 144; от 05.12.2013 № 158; от 28.12.2013 № 173; от 31.03.2014 № 45;              от 08.05.2014 № 65; от 09.06.2014 № 82-83;  от 09.10.2014 № 149; от 10.11.2014 № 163-164; от 06.04.2015 № 44; от 09.11.2015 № 156; от 14.03.2016 № 31; официальный интернет-портал правовой информации www.pravo.gov.ru  08.04.2016; 31.10.2016);  03.03.2017; 29.03.2017; 26.04.2017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) пункт 8 статьи 2 Закона Ульяновской области от 2 июня 2006 года           № 80-ЗО «О внесении изменений в некоторые законодательные акты Ульяновской области» («Ульяновская правда» от 10.06.2006 № 43;                  от 23.12.2006 № 107-108; от 11.02.2009 № 10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3) Закон Ульяновской области от 4 июля 2006 года № 91-ЗО «О внесении изменений в приложение 5 к Закону Ульяновской области «О государственной службе и государственных должностях Ульяновской области» и в статью 20 Закона Ульяновской области «О государственных должностях Ульяновской области» («Ульяновская правда» от 07.07.2006 № 51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4) пункт 8 статьи 1 Закона Ульяновской области от 1 ноября 2006 года              № 149-ЗО «О внесении изменений в Закон Ульяновской области                                  «О государственных должностях Ульяновской области» и Закон Ульяновской области «О Реестре должностей государственной гражданской службы Ульяновской области» в связи с принятием Закона Ульяновской области                   «О территориальных избирательных комиссиях Ульяновской области» («Ульяновская правда» от 08.11.2006 № 86; от 23.12.2006 № 107-108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5) пункт 8 статьи 5 Закона Ульяновской области от 15 декабря 2008 года            № 218-ЗО «О внесении изменений в отдельные законодательные акты Ульяновской области в связи с принятием Закона Ульяновской области                     «О Счётной палате Ульяновской области» («Ульяновская правда»                     от 19.12.2008  № 103; от 19.07.2010 № 56; от 05.10.2012 № 109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6) пункт 8 статьи 3 Закона Ульяновской области от 15 декабря 2008 года          № 219-ЗО «О внесении изменений в отдельные законодательные акты Ульяновской области» («Ульяновская правда» от 19.12.2008 № 103;                 от 28.12.2013 № 17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7) пункт 8 статьи 2 Закона Ульяновской области от 27 апреля 2009 года           № 38-ЗО «О внесении изменений в отдельные законодательные акты Ульяновской области» («Ульяновская правда» от 30.04.2009 № 33;                   от 12.10.2011 № 115; от 28.12.2013 № 17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8) пункт 4 статьи 1 Закона Ульяновской области от 30 ноября 2009 года            № 187-ЗО «О приостановлении действия отдельных законодательных актов (положений законодательных актов) Ульяновской области» («Ульяновская правда» от 02.12.2009 № 96; от 12.03.2010 № 18; от 12.05.2010 № 35-36;                     от 04.08.2010 № 62-63; от 27.10.2010 № 88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9) Закон Ульяновской области от 9 марта 2010 года № 07-ЗО                   «О внесении изменений в отдельные законодательные акты Ульяновской области» («Ульяновская правда» от 10.03.2010 № 17); 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0) подпункт «б» пункта 1 Закона Ульяновской области от 10 марта 2010 года № 28-ЗО «О внесении изменений в Закон Ульяновской области                           «О приостановлении действия отдельных законодательных актов (положений законодательных актов) Ульяновской области» («Ульяновская правда»                        от 12.03.2010 № 18; от 12.05.2010 № 35-36; от 04.08.2010 № 62-63;                    от 27.10.2010 № 88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1) подпункт «в» пункта 1 статьи 1 Закона Ульяновской области            от 11 мая 2010 года № 60-ЗО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 положения Закона Ульяновской области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(«Ульяновская правда» от 12.05.2010 № 35-36;             от 27.10.2010 № 88;  от 17.12.2010 № 10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2) подпункт «в» пункта 1 статьи 1 Закон Ульяновской области               от  3 августа 2010 года № 107-ЗО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 положения Закона Ульяновской области «О внесении изменений в Закон Ульяновской области                         «О приостановлении действия отдельных законодательных актов (положений законодательных актов) Ульяновской области» («Ульяновская правда»            от 04.08.2010 № 62-6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3) пункт 1 статьи 1 Закона Ульяновской области от 25 октября 2010 года  № 161-ЗО «О внесении изменений в Закон Ульяновской области                                 «О приостановлении действия отдельных законодательных актов (положений законодательных актов) Ульяновской области» и признании утратившими силу отдельных положений законодательных актов Ульяновской области» («Ульяновская правда» от 27.10.2010 № 88; от 17.12.2010 № 10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4) пункт 9 статьи 3 Закона Ульяновской области от 6 октября 2011 года            № 16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(«Ульяновская правда»                  от 12.10.2011 № 115; от 04.05.2012 № 45; от 24.07.2012 № 78; от 28.12.2013               № 17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5) пункт 6 статьи 4 Закона Ульяновской области от 28 февраля         2013 года № 16-ЗО «О внесении изменений в отдельные законодательные акты Ульяновской области» («Ульяновская правда» от 01.03.2013 № 23;                       от 28.12.2013 № 17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6) статью 6 Закона Ульяновской области от 7 марта 2013 года № 32-ЗО            «О внесении изменений в отдельные законодательные акты Ульяновской области» («Ульяновская правда» от 13.03.2013 № 27; от 09.06.2014 № 82-83;        от 10.07.2014 № 98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7) пункт 6 статьи 2 Закона Ульяновской области от 31 августа 2013 года            № 155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                       от 07.09.2013 № 109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8) пункт 6 статьи 3 Закона Ульяновской области от 6 ноября 2013 года             № 209-ЗО 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в Ульяновской области» («Ульяновская правда»  от 11.11.2013 № 144; от 28.12.2013 № 17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9) пункт 6 статьи 4 Закона Ульяновской области от 26 декабря            2013 года  № 244-ЗО «О внесении изменений в отдельные законодательные акты Ульяновской области» («Ульяновская правда» от 28.12.2013 № 17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0) Закон Ульяновской области от 3 октября 2014 года № 140-ЗО                      «О внесении изменений в статью 20 Закона Ульяновской области                              «О государственных должностях Ульяновской области» («Ульяновская правда»  от 09.10.2014 № 149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1) статьи 2 и 7 Закона Ульяновской области от 6 ноября 2014 года                      № 185-ЗО «О внесении изменений в отдельные законодательные акты Ульяновской области» («Ульяновская правда» от 10.11.2014 № 163-164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2) Закон Ульяновской области от 5 ноября 2015 года № 168-ЗО                   «О внесении изменений в статью 20 Закона Ульяновской области                         «О государственных должностях Ульяновской области» («Ульяновская правда»  от 09.11.2015 № 156)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стоящий Закон вступает в силу с 1 января  2019 года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убернатор Ульяновской области </w:t>
        <w:tab/>
        <w:tab/>
        <w:t xml:space="preserve">                            С.И.Морозов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Ульяновск</w:t>
      </w:r>
    </w:p>
    <w:p>
      <w:pPr>
        <w:pStyle w:val="Normal"/>
        <w:spacing w:lineRule="auto" w:line="360"/>
        <w:jc w:val="center"/>
        <w:rPr/>
      </w:pPr>
      <w:r>
        <w:rPr/>
        <w:t>«______»________________ 2018 года</w:t>
      </w:r>
    </w:p>
    <w:p>
      <w:pPr>
        <w:pStyle w:val="Normal"/>
        <w:spacing w:lineRule="auto" w:line="360"/>
        <w:jc w:val="center"/>
        <w:rPr/>
      </w:pPr>
      <w:r>
        <w:rPr/>
        <w:t>№</w:t>
      </w:r>
      <w:r>
        <w:rPr/>
        <w:t>_______-ЗО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20" w:right="566" w:gutter="0" w:header="709" w:top="1142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8:00Z</dcterms:created>
  <dc:creator>user</dc:creator>
  <dc:description/>
  <cp:keywords/>
  <dc:language>en-US</dc:language>
  <cp:lastModifiedBy>Пользователь</cp:lastModifiedBy>
  <cp:lastPrinted>2018-09-26T14:23:00Z</cp:lastPrinted>
  <dcterms:modified xsi:type="dcterms:W3CDTF">2018-09-26T10:26:00Z</dcterms:modified>
  <cp:revision>5</cp:revision>
  <dc:subject/>
  <dc:title>заключение</dc:title>
</cp:coreProperties>
</file>