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8"/>
          <w:szCs w:val="28"/>
          <w:lang w:eastAsia="ru-RU"/>
        </w:rPr>
        <w:t>Проект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8"/>
          <w:szCs w:val="28"/>
          <w:lang w:eastAsia="ru-RU"/>
        </w:rPr>
        <w:t>ЗАКОН</w:t>
        <w:br/>
        <w:t>УЛЬЯНОВСКОЙ ОБЛАСТИ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Статья 1</w:t>
      </w:r>
    </w:p>
    <w:p>
      <w:pPr>
        <w:pStyle w:val="Normal"/>
        <w:shd w:fill="FFFFFF" w:val="clear"/>
        <w:spacing w:lineRule="atLeast" w:line="315"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еобразовать село Лабитово, расположенное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 Высококолковском сельском округе Новомалыклинского административного района Ульяновской области, в форме его присоединения к селу Абдреево, расположенному в указанном сельском округе.</w:t>
      </w:r>
    </w:p>
    <w:p>
      <w:pPr>
        <w:pStyle w:val="Normal"/>
        <w:shd w:fill="FFFFFF" w:val="clear"/>
        <w:spacing w:lineRule="atLeast" w:line="315"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Статья 2</w:t>
      </w:r>
    </w:p>
    <w:p>
      <w:pPr>
        <w:pStyle w:val="Normal"/>
        <w:shd w:fill="FFFFFF" w:val="clear"/>
        <w:spacing w:lineRule="atLeast" w:line="315"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нести в Закон Ульяновской области от 13 июля 2004 года № 043-ЗО «О муниципальных образованиях Ульяновской области» («Народная газета» от 20.07.2004 № 78; от 03.12.2004 № 136; «Ульяновская правда»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от 01.03.2005 № 21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; от 06.01.2006 № 1; от 10.03.2006 № 16; от 05.05.2007 № 37; от 27.06.2008 № 53; от 07.11.2008 № 91; от 30.12.2009 № 104; от 08.07.2011 № 74; от 06.04.2012 № 36; от 24.07.2012 № 78; от 31.12.2014 № 196; от 02.06.2017 № 40) следующие изменения: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) подпункт «ж» пункта 1 части 2 статьи 10 признать утратившим силу;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2) в картографическом описании границ Высококолковского сельского поселения приложения 10 слово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Лабитов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» заменить словом «Абдреево».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Статья 3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нести в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Закон Ульяновской области от 3 октября 2006 года № 126-ЗО «Об административно-территориальном устройстве Ульяновской области»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«Ульяновская правда» от 06.10.2006 № 77; от 05.05.2007 № 37; от 13.06.2008 № 48; от 27.06.2008 №53; от 02.07.2008 № 54; от 07.11.2008        № 91; от 30.12.2009 № 104; от 08.07.2011 № 74; от 24.07.2012 № 78; от 07.10.2013 № 125; от 31.12.2014 № 196; от 10.11.2017 № 82-83; от 28.12.2018 № 97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) следующие изменения: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) в графе 6 строки 10 приложения 1 слова «село Лабитово,» исключить;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2) в картографическом описании границ Высококолковского сельского округа приложения 2 слово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Лабитов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» заменить словом «Абдреево».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br/>
        <w:tab/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Губернатор Ульяновской области                                           С.И. Морозов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г.Ульяновск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______ _____________2020г.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______-ЗО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br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276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35:00Z</dcterms:created>
  <dc:creator>Лариса</dc:creator>
  <dc:description/>
  <dc:language>en-US</dc:language>
  <cp:lastModifiedBy/>
  <dcterms:modified xsi:type="dcterms:W3CDTF">2020-02-03T11:46:04Z</dcterms:modified>
  <cp:revision>5</cp:revision>
  <dc:subject/>
  <dc:title/>
</cp:coreProperties>
</file>