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5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spacing w:before="274" w:after="0"/>
        <w:ind w:right="7" w:firstLine="554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</w:t>
      </w:r>
    </w:p>
    <w:p>
      <w:pPr>
        <w:pStyle w:val="Normal"/>
        <w:shd w:fill="FFFFFF" w:val="clear"/>
        <w:ind w:firstLine="556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hd w:fill="FFFFFF" w:val="clear"/>
        <w:ind w:firstLine="556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0 год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на плановый период 2021 и 2022 годов» (далее - Фонд)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hd w:fill="FFFFFF" w:val="clear"/>
        <w:ind w:firstLine="55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 </w:t>
      </w:r>
    </w:p>
    <w:p>
      <w:pPr>
        <w:pStyle w:val="Normal"/>
        <w:shd w:fill="FFFFFF" w:val="clear"/>
        <w:ind w:firstLine="556"/>
        <w:jc w:val="both"/>
        <w:rPr>
          <w:rFonts w:ascii="PT Astra Serif" w:hAnsi="PT Astra Serif" w:cs="PT Astra Serif"/>
          <w:sz w:val="14"/>
          <w:szCs w:val="14"/>
        </w:rPr>
      </w:pPr>
      <w:r>
        <w:rPr>
          <w:rFonts w:cs="PT Astra Serif" w:ascii="PT Astra Serif" w:hAnsi="PT Astra Serif"/>
          <w:sz w:val="14"/>
          <w:szCs w:val="1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оходы бюджета Фон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</w:t>
      </w:r>
      <w:r>
        <w:rPr>
          <w:rFonts w:cs="PT Astra Serif" w:ascii="PT Astra Serif" w:hAnsi="PT Astra Serif"/>
          <w:bCs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spacing w:lineRule="auto" w:line="22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Общая сумма доходов Фонда в 2020 году планируется в размере          16 007 211,7 тыс. рублей (рост к 2019 году 6,3%), в 2021 году – 17 056 418,6 тыс. рублей, в 2022 году – 17 069 985,0 тыс. рубл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бвенции из бюджета Федерального фонда ОМС определены на 2020 год в сумме 15 616 564,9 тыс. рублей (рост в сравнении с 2019 годом 6,4%), на 2021 год в сумме 16 642 959,0 тыс. рублей и на 2022 год в сумме 16 642 959,0 тыс. рублей. Размер субвенций на 2020-2022 годы определен в соответствии со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1.2019 года, нормативов финансового обеспечения базовой программы обязательного медицинского страхования на 2020 – 2021 годы </w:t>
      </w: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>в соответствии с Постановлением Правительства Российской Федерации от 10.12.2018 №1506 «</w:t>
      </w:r>
      <w:r>
        <w:rPr>
          <w:rFonts w:cs="PT Astra Serif" w:ascii="PT Astra Serif" w:hAnsi="PT Astra Serif"/>
          <w:color w:val="000000"/>
          <w:sz w:val="28"/>
          <w:szCs w:val="28"/>
        </w:rPr>
        <w:t>О Программе государственных гарантий бесплатного оказания гражданам медицинской помощи на 2019 год и на плановый период 2020 и 2021 годов».</w:t>
      </w:r>
      <w:r>
        <w:rPr>
          <w:rFonts w:cs="PT Astra Serif" w:ascii="PT Astra Serif" w:hAnsi="PT Astra Serif"/>
          <w:sz w:val="28"/>
          <w:szCs w:val="28"/>
        </w:rPr>
        <w:t xml:space="preserve"> На 2022 год субвенции определены на уровне 2021 года. При утверждении федерального закона «О бюджете Федерального фонда обязательного медицинского страхования на 2020 год и плановый период 2021 и 2022 годов» величина субвенций подлежит соответствующей корректировке. За счет субвенций в полном объеме обеспечивается реализация базовой программы ОМС </w:t>
      </w:r>
      <w:r>
        <w:rPr>
          <w:rFonts w:cs="PT Astra Serif" w:ascii="PT Astra Serif" w:hAnsi="PT Astra Serif"/>
          <w:sz w:val="28"/>
          <w:szCs w:val="28"/>
          <w:u w:val="single"/>
        </w:rPr>
        <w:t>по федеральным нормативам объемов оказания медицинской помощ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25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МС в части базовой программы ОМС предусматриваются в соответствии с размером средств, планируемым в областном бюджете Ульяновской области на 2020 – 2022 годы -  в сумме 45000,0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лей, ежегодно. Указанные средства предназначены для финансового обеспечения эритропоитинами и препаратами железа, организацию питания пациентов, страдающих хронической почечной недостаточностью (42,0 млн. рублей) и на оказание медицинской помощи беременным, имеющим риск развития резус-конфликта (3,0 млн.рублей).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 ожидаемого  исполнения бюджета Фонда за 2019 год с учётом увеличения стоимости территориальной программы ОМС субъектов РФ на 2020 год в сумме 192 825,0 тыс. рублей (рост в сравнении с 2019 годом 0,3 %), на 2021 год в сумме 205 551,5 тыс. рублей, на 2022 год в сумме 219 117,9 тыс. рублей.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налоговые доходы, запланированы исходя из динамики поступления средств в 2019 году и за предшествующие периоды 2017-2018 годов с учетом роста стоимости территориальной программы ОМС на 2020-2021 годы в сумме 161 295,6 тыс. рублей, на 2021 год – 164 553,2 тыс. рублей, на 2022 год – 164 553,2 тыс. рублей и включают денежные взыскания (штрафы) за нарушение законодательства Российской Федерации о государственных внебюджетных фондах в 2020 году в сумме 160 838,1 тыс. рублей, в 2021-2022 годах – 164 065,5 тыс.рублей ежегодно и прочие неналоговые доходы в 2020 году в сумме 457,5 тыс. рублей, в 2021-2022 годах –487,7 тыс.рублей  ежегодно.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на 2020 год в сумме 4269,7 тыс. рублей (увеличение в сравнении с 2019 годом на 118,7 %), на 2021-2022 годы 697,0 тыс. рублей ежегодно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на 2020 год определен по данным Министерства здравоохранения Ульяновской области о размере средств, подлежащих к взысканию в сумме 3615,9 тыс. рублей;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 запланирован исходя из динамики поступления средств в 2019 году с учетом роста стоимости территориальной программы ОМС на 2020-2021 годы на 2020 год в сумме 653,8 тыс. рублей, на 2021-2022 годы 697,2 тыс. рублей ежегодно. 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запланирован возврат в бюджет Федерального фонда и бюджеты ТФОМС других субъектов РФ средств, имеющих целевое назначение, прошлых лет в 2020 году в сумме 12743,5 тыс. рублей (рост в сравнении с 2019 годом на 86,2%), в 2021-2022 годах 2342,1 тыс. рублей ежегодно, в том числе возврат части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единовременных компенсационных выплат по программе «Земский доктор» в соответствии с ч.12.3 ст.51 Федерального закона от 29.11.2010           № 326-ФЗ в связи с досрочным прекращением трудового договора медицинскими работниками на 2020 год в сумме 3615,9 тыс. рублей;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Фонда на 2020 год в сумме 8522,6 тыс. рублей,  на 2021-2022 годы 1697,2 тыс. рублей ежегодно; в ТФОМС субъектов Российской  Федерации на 2020 год в сумме 605,0 тыс. рублей, на 2021-2022 годы 644,9 тыс. рублей ежегодно. 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балансированность бюджета Фонда будет обеспечена переходящим остатком средств на конец соответствующего финансового года. В приложении «Источники внутреннего финансирования дефицита бюджета Фонда на 2020-2022 годы»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образовавшиеся на 01 января очередного финансового года и планового периода, в сумме 15 237,1 тыс. рублей ежегодно.</w:t>
      </w:r>
    </w:p>
    <w:p>
      <w:pPr>
        <w:pStyle w:val="Normal"/>
        <w:shd w:fill="FFFFFF" w:val="clear"/>
        <w:spacing w:lineRule="auto" w:line="220" w:before="7" w:after="0"/>
        <w:ind w:right="7" w:firstLine="709"/>
        <w:jc w:val="both"/>
        <w:rPr>
          <w:rFonts w:ascii="PT Astra Serif" w:hAnsi="PT Astra Serif" w:cs="PT Astra Serif"/>
          <w:b/>
          <w:b/>
          <w:bCs/>
          <w:sz w:val="14"/>
          <w:szCs w:val="14"/>
        </w:rPr>
      </w:pPr>
      <w:r>
        <w:rPr>
          <w:rFonts w:cs="PT Astra Serif" w:ascii="PT Astra Serif" w:hAnsi="PT Astra Serif"/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220" w:before="7" w:after="0"/>
        <w:ind w:right="7"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ходы бюджета Фонда.</w:t>
      </w:r>
    </w:p>
    <w:p>
      <w:pPr>
        <w:pStyle w:val="Normal"/>
        <w:shd w:fill="FFFFFF" w:val="clear"/>
        <w:spacing w:lineRule="auto" w:line="220"/>
        <w:ind w:left="72" w:right="14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220" w:before="14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ирование  территориальной  программы  обязательного медицинского страхования жителей Ульяновской обла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20" w:before="14" w:after="0"/>
        <w:ind w:right="14" w:firstLine="284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- финансирова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20" w:before="14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eastAsia="Calibri" w:cs="PT Astra Serif" w:ascii="PT Astra Serif" w:hAnsi="PT Astra Serif"/>
          <w:sz w:val="28"/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 (софинансирование расходов медицинских организаций на оплату труда врачей и среднего медицинского персонала);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36" w:after="0"/>
        <w:ind w:left="70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Общая сумма расходов Фонда в 2020 году планируется в сумме           16 022 448,8 тыс. рублей (6,1 % к 2019 году), в 2021 году – 17 071 655,7 тыс. рублей, в 2022 году –17 085 222,1 тыс. рублей.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Расходы на финансирование территориальной программы обязательного медицинского страхования </w:t>
      </w:r>
      <w:r>
        <w:rPr>
          <w:rFonts w:cs="PT Astra Serif" w:ascii="PT Astra Serif" w:hAnsi="PT Astra Serif"/>
          <w:sz w:val="28"/>
          <w:szCs w:val="28"/>
        </w:rPr>
        <w:t>составят в 2020 году – 15 445 672,1 тыс. рублей, в 2021 году – 16 367 616,2 тыс. рублей и в 2022 году – 16 363 202,9 тыс. 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spacing w:before="22" w:after="0"/>
        <w:ind w:left="79" w:right="1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20 году – 14 637 078,8 тыс. рублей (рост в сравнении с 2019 годом 4,6 %), в 2021 году – 15 505 655,7 тыс. рублей, в 2022 году – 15 444 353,0 тыс.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spacing w:before="22" w:after="0"/>
        <w:ind w:left="79"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медицинских услуг, оказанных гражданам вне территории страхования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2020 году – 808 593,3 тыс. рублей (рост в сравнении в 2019 годом 7,8 %), в 2021 году – 861 960,5 тыс. рублей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2022 году – 918 849,9 тыс. рубле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78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sz w:val="28"/>
          <w:szCs w:val="28"/>
        </w:rPr>
        <w:t>В 2020 году финансирование территориальной программы ОМС по видам медицинской помощи прогнозируется следующим образом: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788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амбулаторно-поликлиническая помощь – 5 258,6 млн. рублей с ростом в сравнении с 2019 годом на 144,6 млн. рублей или на 3 % (из них, приоритетная задача – всеобщая диспансеризация и профилактические медицинские осмотры – 1 163,5 млн. рублей, рост к 2019 году 15%);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7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стационарная медицинская помощь – 7 623,2 млн. рублей; рост на 581,5 млн. руб. или на 8,3 % (приоритетными направлениями останутся: онкология –        1 248,3 млн. рублей с ростом к 2019 году более 43,8% и высокотехнологичная медицинская помощь – 1 125,9 млн. рублей, рост 14,5%);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788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медицинская помощь, оказываемая в условиях дневного стационара – 1 550,5 млн. рублей, рост на 47,5 млн. рублей или на 3,2 % в сравнении с 2019 годом;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7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скорая медицинская помощь – 868,4 млн. рублей с финансированием на уровне текущего год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0 году предусмотрено 192 825,0 тыс. рублей, в 2021 году – 205551,5 тыс.рублей; в 2022 году – 219 117,9 тыс.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u w:val="single"/>
        </w:rPr>
        <w:t>Расходы на 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(софинансирование расходов медицинских организаций на оплату труда врачей и среднего медицинского персонала</w:t>
      </w:r>
      <w:r>
        <w:rPr>
          <w:rFonts w:cs="PT Astra Serif" w:ascii="PT Astra Serif" w:hAnsi="PT Astra Serif"/>
          <w:sz w:val="28"/>
          <w:szCs w:val="28"/>
        </w:rPr>
        <w:t xml:space="preserve">) на 2020 год утверждаются в размере   243 161,3 тыс. рублей, на 2021-2022 годы – 353 487,9 тыс. рублей ежегодно. Расчет определен в соответствии с Приказом Министерства здравоохранения РФ от 22.02.2019 года №85н исходя из численности застрахованных лиц на 01.01.2019 года, нормативов финансового обеспечения на софинансирование расходов медицинских организаций государственной системы здравоохранения и муниципальной системы здравоохранения, оказывающих первичную медико-санитарную помощь в соответствии  с территориальными программами 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язательного медицинского страхования (на оплату труда врачей и среднего медицинского страхования)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0 – 2021 годы, </w:t>
      </w: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>в соответствии с Постановлением Правительства Российской Федерации от 10.12.2018 №1506 «</w:t>
      </w:r>
      <w:r>
        <w:rPr>
          <w:rFonts w:cs="PT Astra Serif" w:ascii="PT Astra Serif" w:hAnsi="PT Astra Serif"/>
          <w:color w:val="000000"/>
          <w:sz w:val="28"/>
          <w:szCs w:val="28"/>
        </w:rPr>
        <w:t>О Программе государственных гарантий бесплатного оказания гражданам медицинской помощи на 2019 год и на плановый период 2020 и 2021 годов». На 2022 год размер средств определен на уровне 2021 год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>
          <w:rFonts w:cs="PT Astra Serif" w:ascii="PT Astra Serif" w:hAnsi="PT Astra Serif"/>
          <w:sz w:val="28"/>
          <w:szCs w:val="28"/>
        </w:rPr>
        <w:t xml:space="preserve"> на 2020 год утверждаются в размере   63 300,0 тыс. рублей, на 2021 год – 66 400,0 тыс.рублей, на 2022 год – 69 700,0 тыс.рублей.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Расходы на выполнение управленческих функций</w:t>
      </w:r>
      <w:r>
        <w:rPr>
          <w:rFonts w:cs="PT Astra Serif" w:ascii="PT Astra Serif" w:hAnsi="PT Astra Serif"/>
          <w:sz w:val="28"/>
          <w:szCs w:val="28"/>
        </w:rPr>
        <w:t xml:space="preserve"> Фондом в 2020 году запланированы  в сумме 77 490,4 тыс. рублей (103,6 % к показателю 2019 года), в 2021 году – 78 600,1 тыс. рублей, в 2022 году – 79 713,4 тыс. рублей. Рост расходов на обеспечение Фондом своих функций на 2020 год связан с увеличением затрат на информатизацию в соответствии с указаниями ФОМС , а именно на установку и внедрение автоматизированной информационной системы на основе алгоритмов искусственного интеллекта «Эксперт»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5 устанавливаются особенности исполнения бюджета Фонда в 2020 году, согласно которым остаток неиспользованных средств на 1 января 2020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ёй 6 утверждается нормированный страховой запас Фонда на 2020 год в </w:t>
      </w:r>
      <w:r>
        <w:rPr>
          <w:rFonts w:cs="PT Astra Serif" w:ascii="PT Astra Serif" w:hAnsi="PT Astra Serif"/>
          <w:color w:val="000000"/>
          <w:sz w:val="28"/>
          <w:szCs w:val="28"/>
        </w:rPr>
        <w:t>сумме 1 397 243,3 тыс. рублей, на 2021 год – 1 487 768,2 тыс. рублей, на  2022 год – 1 492 198,8 тыс. рублей, средства которого направляются н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едицинского оборудовани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left="142" w:right="14" w:hanging="425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Директор</w:t>
        <w:tab/>
        <w:t xml:space="preserve">                                                                                   В.В.Смирнов</w:t>
      </w:r>
    </w:p>
    <w:sectPr>
      <w:headerReference w:type="default" r:id="rId2"/>
      <w:headerReference w:type="first" r:id="rId3"/>
      <w:type w:val="nextPage"/>
      <w:pgSz w:w="11906" w:h="16838"/>
      <w:pgMar w:left="1531" w:right="710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21:00Z</dcterms:created>
  <dc:creator>Шафранова</dc:creator>
  <dc:description/>
  <cp:keywords/>
  <dc:language>en-US</dc:language>
  <cp:lastModifiedBy>Богоявленская Ирина Викторовна</cp:lastModifiedBy>
  <cp:lastPrinted>2019-09-05T15:29:00Z</cp:lastPrinted>
  <dcterms:modified xsi:type="dcterms:W3CDTF">2019-09-10T14:08:00Z</dcterms:modified>
  <cp:revision>3</cp:revision>
  <dc:subject/>
  <dc:title>ПОЯСНИТЕЛЬНАЯ ЗАПИСКА</dc:title>
</cp:coreProperties>
</file>