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некоторых мерах, способствующих завершению строительства и вводу в эксплуатацию расположенных на территори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таких многоквартирных домов» и признании утратившими силу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отдельных положений 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                  и признании утратившими силу отдельных положений законодательного акта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>потребует признание утратившими силу постановления Правительства Ульяновской области  от 31.05.2018 № 244-П «Об утверждении Положения о порядке формирования и ведения реестра проблемных объектов, расположенных на территории Ульяновской области, составе сведений, содержащихся в указанном реестре, и порядке их предоставления»                       и постановления Правительства Ульяновской области от 13.05.2019 № 200-П «Об утверждении Положения о порядке формирования и ведения реестра потенциально проблемных объектов, составе сведений, содержащихся                 в указанном реестре, и порядке их предоставления по запросам органов государственной власти, органов местного самоуправления, физических               и юридических лиц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- Министр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А.М.Садретд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0:00Z</dcterms:created>
  <dc:creator>Vlad</dc:creator>
  <dc:description/>
  <dc:language>en-US</dc:language>
  <cp:lastModifiedBy>Администратор</cp:lastModifiedBy>
  <cp:lastPrinted>2019-09-12T09:40:00Z</cp:lastPrinted>
  <dcterms:modified xsi:type="dcterms:W3CDTF">2019-09-12T05:45:00Z</dcterms:modified>
  <cp:revision>3</cp:revision>
  <dc:subject/>
  <dc:title>Перечень актов</dc:title>
</cp:coreProperties>
</file>