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й в Закон Ульяновской области «</w:t>
      </w:r>
      <w:r>
        <w:rPr>
          <w:rFonts w:cs="PT Astra Serif" w:ascii="PT Astra Serif" w:hAnsi="PT Astra Serif"/>
          <w:b/>
          <w:sz w:val="28"/>
          <w:szCs w:val="28"/>
        </w:rPr>
        <w:t>Об оплате труда работников областных государственных учреждений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left="-142" w:firstLine="14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>О внесении изменений в Закон Ульяновской области «</w:t>
      </w:r>
      <w:r>
        <w:rPr>
          <w:rFonts w:cs="PT Astra Serif" w:ascii="PT Astra Serif" w:hAnsi="PT Astra Serif"/>
          <w:sz w:val="28"/>
          <w:szCs w:val="28"/>
        </w:rPr>
        <w:t xml:space="preserve">Об оплате труда работников областных государственных учреждений» (далее – законопроект) разработан в целях устранения лингвистических неточностей, приведения используемых формулировок в соответствие требованиям Бюджетного кодекса Российской Федерации, а также конкретизации сферы деятельности одного из исполнительных органов государственной власти Ульяновской области, участвующих в реализации Закона Ульяновской области. </w:t>
      </w:r>
    </w:p>
    <w:p>
      <w:pPr>
        <w:pStyle w:val="Normal"/>
        <w:autoSpaceDE w:val="false"/>
        <w:spacing w:lineRule="auto" w:line="360"/>
        <w:ind w:left="-142" w:firstLine="142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метом правового регулирования законопроекта являются общественные отношения, возникающие в сфере определения условий оплаты труда работников областных государственных учреждений.</w:t>
      </w:r>
    </w:p>
    <w:p>
      <w:pPr>
        <w:pStyle w:val="Normal"/>
        <w:autoSpaceDE w:val="false"/>
        <w:spacing w:lineRule="auto" w:line="360"/>
        <w:ind w:left="-142" w:firstLine="14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В соответствии с частью 3 статьи 2 Закона </w:t>
      </w:r>
      <w:r>
        <w:rPr>
          <w:rFonts w:cs="PT Astra Serif" w:ascii="PT Astra Serif" w:hAnsi="PT Astra Serif"/>
          <w:bCs/>
          <w:sz w:val="28"/>
          <w:szCs w:val="28"/>
        </w:rPr>
        <w:t>Ульяновской области                от 06.06.2012 № 70-ЗО «</w:t>
      </w:r>
      <w:r>
        <w:rPr>
          <w:rFonts w:cs="PT Astra Serif" w:ascii="PT Astra Serif" w:hAnsi="PT Astra Serif"/>
          <w:sz w:val="28"/>
          <w:szCs w:val="28"/>
        </w:rPr>
        <w:t xml:space="preserve">Об оплате труда работников областных государственных учреждений» (далее – Закон № 70-ЗО) перечень видов, формы и предельные размеры выплат компенсационного характера, предоставляемых работникам учреждений, оплата труда которых осуществляется на основании одной отраслевой или одной иной, отличной от отраслевой, системы оплаты труда, устанавливаются Правительством Ульяновской области с учётом сводной информации о результатах проведения специальной оценки условий труда, формируемой исполнительным органом государственной власти Ульяновской области, уполномоченным в сфере труда и социальной защиты населения.      Вместе с тем, в настоящее время исполнительного органа государственной власти Ульяновской области, который был бы одновременно уполномочен и в сфере труда, и в сфере социальной защиты населения, не существует. Таковым органом с учётом полномочий является Агентство по развитию человеческого потенциала и трудовых ресурсов Ульяновской области, то есть исполнительный орган государственной власти Ульяновской области, уполномоченный в сфере труда. Таким образом, законопроект предусматривает изменение формулировки, касающейся сферы деятельности исполнительного органа государственной власти Ульяновской области, а именно исключения слов «и социальной защиты населения». </w:t>
      </w:r>
    </w:p>
    <w:p>
      <w:pPr>
        <w:pStyle w:val="Normal"/>
        <w:autoSpaceDE w:val="false"/>
        <w:spacing w:lineRule="auto" w:line="360"/>
        <w:ind w:left="-142" w:firstLine="142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Также в соответствии с абзацем вторым части 3 статьи 3 Закона № 70-ЗО выплаты компенсационного характера устанавливаются руководителю казённого или бюджетного учреждения в зависимости от условий его труда в соответствии с трудовым законодательством, а выплаты стимулирующего характера – в зависимости от достижения целевых показателей эффективности деятельности руководителя учреждения, утверждаемых исполнительным органом государственной власти Ульяновской области, осуществляющим функции и полномочия учредителя соответствующего учреждения. Учитывая, что достичь можно не целевых показателей как таковых, а значений таких показателей, рассматриваемый абзац после слова «достижения» дополняется словом «значений».</w:t>
      </w:r>
    </w:p>
    <w:p>
      <w:pPr>
        <w:pStyle w:val="Normal"/>
        <w:autoSpaceDE w:val="false"/>
        <w:spacing w:lineRule="auto" w:line="360"/>
        <w:ind w:left="-142" w:firstLine="14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Кроме того, вносятся изменения в статью, касающуюся порядка формирования фонда оплаты труда, в целях приведения в соответствие формулировкам, используемым в Бюджетном кодексе Российской Федерации.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</w:tabs>
        <w:autoSpaceDE w:val="false"/>
        <w:spacing w:lineRule="auto" w:line="360"/>
        <w:ind w:left="-142" w:firstLine="14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инятие законопроекта позволит привести нормы Закона </w:t>
      </w:r>
      <w:r>
        <w:rPr>
          <w:rFonts w:cs="PT Astra Serif" w:ascii="PT Astra Serif" w:hAnsi="PT Astra Serif"/>
          <w:bCs/>
          <w:sz w:val="28"/>
          <w:szCs w:val="28"/>
        </w:rPr>
        <w:t>Ульяновской области от 06.06.2012 № 70-ЗО «</w:t>
      </w:r>
      <w:r>
        <w:rPr>
          <w:rFonts w:cs="PT Astra Serif" w:ascii="PT Astra Serif" w:hAnsi="PT Astra Serif"/>
          <w:sz w:val="28"/>
          <w:szCs w:val="28"/>
        </w:rPr>
        <w:t>Об оплате труда работников областных государственных учреждений» в соответствие с федеральным законодательством, конкретизировать исполнительный орган государственной власти Ульяновской области, участвующий в реализации Закона № 70-ЗО, а также устранить лингвистическую неточность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</w:tabs>
        <w:autoSpaceDE w:val="false"/>
        <w:spacing w:lineRule="auto" w:line="360"/>
        <w:ind w:left="-142" w:firstLine="14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Законопроект разработан директором департамента административно-правового и финансового обеспечения Агентства по развитию человеческого потенциала и трудовых ресурсов Ульяновской области Зинченко Виктором Степановичем.</w:t>
      </w:r>
    </w:p>
    <w:p>
      <w:pPr>
        <w:pStyle w:val="Normal"/>
        <w:tabs>
          <w:tab w:val="clear" w:pos="708"/>
          <w:tab w:val="left" w:pos="567" w:leader="none"/>
        </w:tabs>
        <w:ind w:left="-142" w:hanging="0"/>
        <w:rPr/>
      </w:pPr>
      <w:r>
        <w:rPr>
          <w:rFonts w:cs="PT Astra Serif" w:ascii="PT Astra Serif" w:hAnsi="PT Astra Serif"/>
          <w:sz w:val="28"/>
          <w:szCs w:val="28"/>
        </w:rPr>
        <w:t xml:space="preserve">Руководитель Агентства по развитию </w:t>
      </w:r>
    </w:p>
    <w:p>
      <w:pPr>
        <w:pStyle w:val="Normal"/>
        <w:ind w:left="-142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человеческого потенциала и трудовых </w:t>
      </w:r>
    </w:p>
    <w:p>
      <w:pPr>
        <w:pStyle w:val="Normal"/>
        <w:ind w:left="-142" w:hanging="0"/>
        <w:rPr/>
      </w:pPr>
      <w:r>
        <w:rPr>
          <w:rFonts w:cs="PT Astra Serif" w:ascii="PT Astra Serif" w:hAnsi="PT Astra Serif"/>
          <w:sz w:val="28"/>
          <w:szCs w:val="28"/>
        </w:rPr>
        <w:t>ресурсов Ульяновской области                                                                С.В.Дро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57:00Z</dcterms:created>
  <dc:creator>temnohod</dc:creator>
  <dc:description/>
  <cp:keywords/>
  <dc:language>en-US</dc:language>
  <cp:lastModifiedBy>Словцова А.О.</cp:lastModifiedBy>
  <cp:lastPrinted>2019-07-23T09:52:00Z</cp:lastPrinted>
  <dcterms:modified xsi:type="dcterms:W3CDTF">2019-09-11T07:38:00Z</dcterms:modified>
  <cp:revision>106</cp:revision>
  <dc:subject/>
  <dc:title>ПОЯСНИТЕЛЬНАЯ ЗАПИСКА</dc:title>
</cp:coreProperties>
</file>