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ичии экспертных заключений контрольных и надзорных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ых заинтересованных органов и организаций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5 </w:t>
      </w:r>
      <w:r>
        <w:rPr>
          <w:b/>
          <w:sz w:val="28"/>
          <w:szCs w:val="28"/>
        </w:rPr>
        <w:t xml:space="preserve">Закона </w:t>
      </w:r>
      <w:r>
        <w:rPr>
          <w:b/>
          <w:bCs/>
          <w:sz w:val="28"/>
          <w:szCs w:val="28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физической культуре и спорте в Ульяновской области»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76"/>
        <w:gridCol w:w="401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нтрольных и надзорных органов и иных заинтересованных органов и организаций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налич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спертного </w:t>
            </w:r>
          </w:p>
          <w:p>
            <w:pPr>
              <w:pStyle w:val="Normal"/>
              <w:jc w:val="center"/>
              <w:rPr/>
            </w:pPr>
            <w:r>
              <w:rPr/>
              <w:t>заключения</w:t>
            </w:r>
          </w:p>
          <w:p>
            <w:pPr>
              <w:pStyle w:val="Normal"/>
              <w:jc w:val="center"/>
              <w:rPr/>
            </w:pPr>
            <w:r>
              <w:rPr/>
              <w:t>(положительное/отрицательное/не требуется согласован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казать реквизиты докумен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куратура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заключение от 22.08.2019 № 22-11-2019/21244-201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инистерства юстиции Российской Федерации по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заключение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от 09.09.2019 № 73/02-444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палата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заключение</w:t>
            </w:r>
          </w:p>
          <w:p>
            <w:pPr>
              <w:pStyle w:val="Normal"/>
              <w:jc w:val="center"/>
              <w:rPr/>
            </w:pPr>
            <w:r>
              <w:rPr/>
              <w:t>от 09.08.2019 № 73-ОП-С/11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лномоченный по правам человека в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заклю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05.09.2019 № 73-АГ-06/476в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аппарата Законодательного Собрания Ульяновской области по вопросам правового и документационного обеспечения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тельное заклю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16.08.2019 № 10.02-13-5/177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й комитет Законодательного Собрания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9.09.2019 № 05-03/502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 на сайте Министерства физической культуры и спорта 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5.09.201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ложений не поступал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змещения  социально значимых проектов НПА для обсуждения на официальном сайте Губернатора и Правительства Ульяновской области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9.201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физической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орта Ульяновской области                                                            Н.В.Цу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3:00Z</dcterms:created>
  <dc:creator>Polovova</dc:creator>
  <dc:description/>
  <cp:keywords/>
  <dc:language>en-US</dc:language>
  <cp:lastModifiedBy>urist</cp:lastModifiedBy>
  <cp:lastPrinted>2019-09-10T12:29:00Z</cp:lastPrinted>
  <dcterms:modified xsi:type="dcterms:W3CDTF">2019-09-10T08:29:00Z</dcterms:modified>
  <cp:revision>49</cp:revision>
  <dc:subject/>
  <dc:title>ИНФОРМАЦИЯ</dc:title>
</cp:coreProperties>
</file>