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статью    8 Закона Ульяновской области «Об особенностях бюджетного процесс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О внесении изменения в статью 8 Закона Ульяновской области «Об особенностях бюджетного процесса в Ульяновской области» не повлечёт увеличения расходов и доходов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Е.В.Буцкая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Бобров Максим Сергеевич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0"/>
          <w:szCs w:val="20"/>
        </w:rPr>
        <w:t>44-01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9:00Z</dcterms:created>
  <dc:creator>user</dc:creator>
  <dc:description/>
  <dc:language>en-US</dc:language>
  <cp:lastModifiedBy>u31</cp:lastModifiedBy>
  <cp:lastPrinted>2019-07-26T14:12:00Z</cp:lastPrinted>
  <dcterms:modified xsi:type="dcterms:W3CDTF">2019-09-06T07:59:00Z</dcterms:modified>
  <cp:revision>2</cp:revision>
  <dc:subject/>
  <dc:title>Финансовое обоснование</dc:title>
</cp:coreProperties>
</file>