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04"/>
        <w:rPr>
          <w:rFonts w:ascii="PT Astra Serif" w:hAnsi="PT Astra Serif" w:cs="PT Astra Serif"/>
          <w:bCs w:val="false"/>
          <w:sz w:val="28"/>
          <w:szCs w:val="28"/>
        </w:rPr>
      </w:pPr>
      <w:r>
        <w:rPr>
          <w:rFonts w:eastAsia="PT Astra Serif" w:cs="PT Astra Serif" w:ascii="PT Astra Serif" w:hAnsi="PT Astra Serif"/>
          <w:bCs w:val="false"/>
          <w:sz w:val="28"/>
          <w:szCs w:val="28"/>
        </w:rPr>
        <w:t xml:space="preserve"> </w:t>
      </w:r>
      <w:r>
        <w:rPr>
          <w:rFonts w:cs="PT Astra Serif" w:ascii="PT Astra Serif" w:hAnsi="PT Astra Serif"/>
          <w:bCs w:val="false"/>
          <w:sz w:val="28"/>
          <w:szCs w:val="28"/>
        </w:rPr>
        <w:t>ПОЯСНИТЕЛЬНАЯ ЗАПИСКА</w:t>
      </w:r>
    </w:p>
    <w:p>
      <w:pPr>
        <w:pStyle w:val="ConsPlusTitle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О внесении изменения в статью 8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б особенностях бюджетного процесса в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Проект закона Ульяновской области «О внесении изменения в статью 8 Закона Ульяновской области «Об особенностях бюджетного процесса в Ульяновской области» (далее – проект закона) подготовлен в целях более эффективного планирования областного бюджета Ульяновской области на очередной финансовый год и плановый период и повышения качества управления государственными финанс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Так, в соответствии с пунктом 2 статьи 59 Бюджетного кодекса Российской Федерации законы субъекта Российской Федерации о внесении изменений в законодательство субъекта Российской Федерации о налогах и сборах, законы субъекта Российской Федерации, регулирующие бюджетные правоотношения, приводящие к изменению доходов бюджетов бюджетной системы Российской Федерации, вступающие в силу в очередном финансовом году и плановом периоде, должны быть приняты до внесения проекта закона субъекта Российской Федерации о бюджете на очередной финансовый год и плановый период в законодательный (представительный) орган государственной власти субъекта Российской Федерации в сроки, установленные законом субъекта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Аналогичное по содержанию ограничение срока принятия федеральных законов о внесении изменений в законодательство Российской Федерации о налогах и сборах, приводящих к изменению доходов бюджетов бюджетной системы Российской Федерации, содержится в пункте 2 статьи 53 Бюджетного кодекса Российской Федер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Частью 6 статьи 8 Закона Ульяновской области  от 02.10.2012 № 123-ЗО «Об особенностях бюджетного процесса в Ульяновской области» установлено, что законы Ульяновской области  о внесении изменений в законодательство Ульяновской области о налогах и сборах, законы Ульяновской области, регулирующие бюджетные правоотношения, приводящие к изменению доходов бюджетов бюджетной системы Российской Федерации и вступающие в силу в очередном финансовом году и плановом периоде, должны быть приняты не позднее 15 дней до дня внесения в Законодательное Собрание Ульяновской области проекта закона об областном бюджете Ульяновской област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Требования статьи 53 Бюджетного кодекса Российской Федерации и части 6 статьи 8 Закона Ульяновской области от 02.10.2012 № 123-ЗО «Об особенностях бюджетного процесса в Ульяновской области» не позволяет достичь цели стабильности формирования доходной базы бюджетов бюджетной системы Российской Федерации, в связи с невозможностью внесения всех изменений в законодательство к установленному сроку, вызванной уточнением ряда макроэкономических параметров. В данной связи и действие пункта 2 статьи 53 и пункта 2 статьи 59 Бюджетного кодекса Российской Федерации, а также части 6 статьи 8 Закона Ульяновской области от 02.10.2012 № 123-ЗО «Об особенностях бюджетного процесса в Ульяновской области» ежегодно приостанавливается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Проектом закона предлагается продлить срок принятия законов Ульяновской области о внесении изменений в законодательство Ульяновской области о налогах и сборах, законов Ульяновской области, регулирующих бюджетные правоотношения, приводящих к изменению доходов бюджетов бюджетной системы Российской Федерации, установив, что они должны быть приняты до дня внесения в Законодательное Собрание Ульяновской области проекта закона об областном бюджете Ульяновской области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Аналогичные изменения в отношении федеральных законов в настоящее время вносятся в Бюджетный кодекс Российской Федер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опроект распространяет своё действие на субъекты бюджетных правоотнош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кольку проект закона не устанавливает новые и не изменяет ранее предусмотренные нормативными правовыми актами Ульяновской области обязанности для субъектов предпринимательской и инвестиционной деятельности, а также не устанавливает, не изменяет и не отменяет ранее установленную ответственность за нарушение нормативных правовых актов Ульяновской области, затрагивающих вопросы осуществления предпринимательской и инвестиционной деятельности, проект закона не подлежит оценки регулирующего воздействия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закона проведена юридическим отделом Министерства финансов Ульяновской области, по результатам которой коррупциогенные факторы не выявлены.</w:t>
      </w:r>
    </w:p>
    <w:p>
      <w:pPr>
        <w:pStyle w:val="31"/>
        <w:spacing w:lineRule="auto" w:line="360"/>
        <w:ind w:firstLine="709"/>
        <w:rPr/>
      </w:pPr>
      <w:r>
        <w:rPr>
          <w:rFonts w:cs="PT Astra Serif" w:ascii="PT Astra Serif" w:hAnsi="PT Astra Serif"/>
          <w:szCs w:val="28"/>
        </w:rPr>
        <w:t>В разработке проекта принимали участие должностные лица юридического отдела Министерства финансов Ульяновской области (начальник отдела – Туманова Татьяна Леонидовна; главный консультант отдела – Бобров Максим Сергеевич).</w:t>
      </w:r>
    </w:p>
    <w:p>
      <w:pPr>
        <w:pStyle w:val="Normal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TextBodyIndent"/>
        <w:ind w:hanging="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 xml:space="preserve">Министр финансов </w:t>
      </w:r>
    </w:p>
    <w:p>
      <w:pPr>
        <w:pStyle w:val="TextBodyIndent"/>
        <w:ind w:hanging="0"/>
        <w:rPr/>
      </w:pPr>
      <w:r>
        <w:rPr>
          <w:rFonts w:cs="PT Astra Serif" w:ascii="PT Astra Serif" w:hAnsi="PT Astra Serif"/>
          <w:bCs/>
          <w:szCs w:val="28"/>
        </w:rPr>
        <w:t>Ульяновской области                                                                                 Е.В.Бу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3">
    <w:name w:val="Основной текст с отступом 3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7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7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7:59:00Z</dcterms:created>
  <dc:creator>user</dc:creator>
  <dc:description/>
  <dc:language>en-US</dc:language>
  <cp:lastModifiedBy>u31</cp:lastModifiedBy>
  <cp:lastPrinted>2019-07-26T14:13:00Z</cp:lastPrinted>
  <dcterms:modified xsi:type="dcterms:W3CDTF">2019-09-06T07:59:00Z</dcterms:modified>
  <cp:revision>2</cp:revision>
  <dc:subject/>
  <dc:title>Пояснительная записка</dc:title>
</cp:coreProperties>
</file>