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я в статью 1 Закона Ульяновской области "О Счётной палате Ульянов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ект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я в статью 1 Закона Ульяновской области "О Счётной палате Ульянов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(далее – Проект, законопроект) вносится Счётной палатой Ульяновской области (далее – Счётная палата) на основании части 1 статьи 15 Устава Ульяновской области и части 2.1 статьи 1 Закона Ульяновской области "О Счётной палате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" (далее – Закон),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в соответствии с которыми Счётной палате (далее – Счётная палата) принадлежит право законодательной инициативы в Законодательном Собрании Ульяновской области по вопросам осуществления государственного финансового контрол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конопроект разработан с целью уточнения и конкретизации статьи 1 Закона в  соответствии с   Федеральным законом от 7.02.2011 № 6-ФЗ "Об общих принципах организации и деятельности контрольно-счётных органов субъектов Российской Федерации и муниципальных образований" и с учётом рекомендаций Председателя Счётной палаты Российской Федерации, Председателя Совета контрольно-счётных органов при Счётной палате Российской Федерации  Т.А. Голиков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ом предлагается внести изменения в часть 2 статьи 1 Закона в целях закрепления таких основных принципов деятельности Счётной палаты как </w:t>
      </w:r>
      <w:r>
        <w:rPr>
          <w:sz w:val="28"/>
          <w:szCs w:val="28"/>
        </w:rPr>
        <w:t>законность, объективность, эффективность, независимость  и гласность. Указанные принципы закреплены в законах о контрольно-счётных органах в 74 субъектах Российской Федер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лагаемые изменения направлены на повышение качества правового регулирования вопросов государственного финансового контроля в Ульяновской области, а также на обеспечение единообразия в законодательных актах Ульянов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инятия 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работке 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rPr/>
      </w:pPr>
      <w:r>
        <w:rPr>
          <w:b/>
          <w:sz w:val="27"/>
          <w:szCs w:val="27"/>
        </w:rPr>
        <w:t>Счётной палаты Ульяновской области                                             И.И.Его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3:00Z</dcterms:created>
  <dc:creator>!!!</dc:creator>
  <dc:description/>
  <dc:language>en-US</dc:language>
  <cp:lastModifiedBy>СВА</cp:lastModifiedBy>
  <cp:lastPrinted>2018-02-01T14:04:00Z</cp:lastPrinted>
  <dcterms:modified xsi:type="dcterms:W3CDTF">2018-02-01T10:13:00Z</dcterms:modified>
  <cp:revision>2</cp:revision>
  <dc:subject/>
  <dc:title/>
</cp:coreProperties>
</file>