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PT Astra Serif" w:hAnsi="PT Astra Serif" w:cs="PT Astra Serif"/>
          <w:sz w:val="28"/>
          <w:szCs w:val="28"/>
        </w:rPr>
      </w:pPr>
      <w:r>
        <w:rPr>
          <w:rFonts w:cs="PT Astra Serif" w:ascii="PT Astra Serif" w:hAnsi="PT Astra Serif"/>
          <w:sz w:val="28"/>
          <w:szCs w:val="28"/>
        </w:rPr>
        <w:t>ПОЯСНИТЕЛЬНАЯ ЗАПИСКА</w:t>
      </w:r>
    </w:p>
    <w:p>
      <w:pPr>
        <w:pStyle w:val="ConsPlusTitle"/>
        <w:widowControl/>
        <w:numPr>
          <w:ilvl w:val="0"/>
          <w:numId w:val="0"/>
        </w:numPr>
        <w:jc w:val="center"/>
        <w:outlineLvl w:val="0"/>
        <w:rPr>
          <w:rFonts w:ascii="PT Astra Serif" w:hAnsi="PT Astra Serif" w:cs="PT Astra Serif"/>
          <w:sz w:val="28"/>
          <w:szCs w:val="28"/>
        </w:rPr>
      </w:pPr>
      <w:r>
        <w:rPr>
          <w:rFonts w:cs="PT Astra Serif" w:ascii="PT Astra Serif" w:hAnsi="PT Astra Serif"/>
          <w:sz w:val="28"/>
          <w:szCs w:val="28"/>
        </w:rPr>
      </w:r>
    </w:p>
    <w:p>
      <w:pPr>
        <w:pStyle w:val="ConsPlusTitle"/>
        <w:widowControl/>
        <w:numPr>
          <w:ilvl w:val="0"/>
          <w:numId w:val="0"/>
        </w:numPr>
        <w:jc w:val="center"/>
        <w:outlineLvl w:val="0"/>
        <w:rPr/>
      </w:pPr>
      <w:r>
        <w:rPr>
          <w:rFonts w:cs="PT Astra Serif" w:ascii="PT Astra Serif" w:hAnsi="PT Astra Serif"/>
          <w:sz w:val="28"/>
          <w:szCs w:val="28"/>
        </w:rPr>
        <w:t>к проекту закона Ульяновской области  «О внесении изменений в Закон Ульяновской области «О статусе депутата Законодательного Собрания Ульяновской области»</w:t>
      </w:r>
    </w:p>
    <w:p>
      <w:pPr>
        <w:pStyle w:val="ConsPlusTitle"/>
        <w:widowControl/>
        <w:numPr>
          <w:ilvl w:val="0"/>
          <w:numId w:val="0"/>
        </w:numPr>
        <w:jc w:val="center"/>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center"/>
        <w:outlineLvl w:val="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Основными целями законопроекта являю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птимизация бюджетных расходов на содержание Законодательного Собрания Ульяновской области (далее - ЗСО);</w:t>
      </w:r>
    </w:p>
    <w:p>
      <w:pPr>
        <w:pStyle w:val="Normal"/>
        <w:spacing w:lineRule="auto" w:line="360"/>
        <w:ind w:firstLine="709"/>
        <w:jc w:val="both"/>
        <w:rPr/>
      </w:pPr>
      <w:r>
        <w:rPr>
          <w:rFonts w:cs="PT Astra Serif" w:ascii="PT Astra Serif" w:hAnsi="PT Astra Serif"/>
          <w:sz w:val="28"/>
          <w:szCs w:val="28"/>
        </w:rPr>
        <w:t>2) создание условий для повышения эффективности депутатской работ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ом предлагается исключить статью 4.1. «Присяга депутата и порядок её принесения» в связи с тем, что указанная статья не применяется. Установленный ею порядок принесения присяги  на первом заседании ЗСО нецелесообразен. Принесение присяги либо впоследствии её нарушение не влекут никаких правовых последствий для депутата.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й поправкой предлагается предоставить каждому депутату по его желанию возможность работать на профессиональной постоянной основе.  В настоящее время большинство депутатов осуществляют свои полномочия на общественных началах, соответственно, большая часть времени ими используется на выполнение своих обязанностей по основному месту работы. Депутатская деятельность осуществляется по остаточному принципу, что негативно сказывается на её качестве. В первом созыве ЗСО на профессиональной постоянной основе изъявили желание работать 7 депутатов из 2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действующем законе выплаты депутатам, работающим на профессиональной платной основе, называются «денежным вознаграждением». Полагаю, что эти термины по отношению к материальному возмещению трудовых затрат депутата не корректны, поскольку, предполагают, что за свой труд депутат получает денежную награду. Законопроектом предлагается по всему тексту закона заменить слова «денежное вознаграждение» словами  «заработную плату», как более отражающими суть материальных выплат депутатам.</w:t>
      </w:r>
    </w:p>
    <w:p>
      <w:pPr>
        <w:pStyle w:val="Normal"/>
        <w:spacing w:lineRule="auto" w:line="360"/>
        <w:ind w:firstLine="709"/>
        <w:jc w:val="both"/>
        <w:rPr/>
      </w:pPr>
      <w:r>
        <w:rPr>
          <w:rFonts w:cs="PT Astra Serif" w:ascii="PT Astra Serif" w:hAnsi="PT Astra Serif"/>
          <w:sz w:val="28"/>
          <w:szCs w:val="28"/>
        </w:rPr>
        <w:t xml:space="preserve">Следующая поправка изменяет размер денежного вознаграждения Председателя ЗСО. Действующим законом предусмотрено вознаграждение, равное денежному вознаграждению Губернатора Ульяновской области. Поправкой предлагается установить заработную плату в десятикратном размере минимальной оплаты труда по Ульяновской области. </w:t>
      </w:r>
    </w:p>
    <w:p>
      <w:pPr>
        <w:pStyle w:val="Normal"/>
        <w:spacing w:lineRule="auto" w:line="360"/>
        <w:ind w:firstLine="709"/>
        <w:jc w:val="both"/>
        <w:rPr/>
      </w:pPr>
      <w:r>
        <w:rPr>
          <w:rFonts w:cs="PT Astra Serif" w:ascii="PT Astra Serif" w:hAnsi="PT Astra Serif"/>
          <w:sz w:val="28"/>
          <w:szCs w:val="28"/>
        </w:rPr>
        <w:t xml:space="preserve">Средняя заработная плата в Ульяновской области в 2018 году по данным Росстата  составила 26 390 рублей.  При этом  надо иметь в виду, что размер среднемесячной заработной платы величина условная. При расчете средней заработной платы суммируются доходы миллионеров и работников, получающих низкие зарплаты. Размер средней зарплаты  зависит  от отрасли или сферы деятельности. Например, зарплаты у среднего медицинского персонала будут существенно ниже, чем у работников сферы добычи полезных ископаемых.  </w:t>
      </w:r>
    </w:p>
    <w:p>
      <w:pPr>
        <w:pStyle w:val="Normal"/>
        <w:spacing w:lineRule="auto" w:line="360"/>
        <w:ind w:firstLine="709"/>
        <w:jc w:val="both"/>
        <w:rPr/>
      </w:pPr>
      <w:r>
        <w:rPr>
          <w:rFonts w:cs="PT Astra Serif" w:ascii="PT Astra Serif" w:hAnsi="PT Astra Serif"/>
          <w:sz w:val="28"/>
          <w:szCs w:val="28"/>
        </w:rPr>
        <w:t xml:space="preserve">Многие работники получают заработную плату в минимальном размере оплаты труда (далее – МРОТ). В соответствии с региональным соглашением между Областным союзом "Федерация профсоюзов Ульяновской области", объединениями работодателей Ульяновской области, Правительством Ульяновской области о минимальной заработной плате в Ульяновской области от 15.11.2018 размер МРОТ с 1 января 2019 года составляет </w:t>
      </w:r>
      <w:r>
        <w:rPr>
          <w:rFonts w:cs="PT Astra Serif" w:ascii="PT Astra Serif" w:hAnsi="PT Astra Serif"/>
          <w:b/>
          <w:sz w:val="28"/>
          <w:szCs w:val="28"/>
        </w:rPr>
        <w:t>11 280 рублей</w:t>
      </w:r>
      <w:r>
        <w:rPr>
          <w:rFonts w:cs="PT Astra Serif" w:ascii="PT Astra Serif" w:hAnsi="PT Astra Serif"/>
          <w:sz w:val="28"/>
          <w:szCs w:val="28"/>
        </w:rPr>
        <w:t xml:space="preserve">.  </w:t>
      </w:r>
    </w:p>
    <w:p>
      <w:pPr>
        <w:pStyle w:val="Normal"/>
        <w:spacing w:lineRule="auto" w:line="360"/>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Анализ данных, опубликованных на официальном сайте ЗСО, показывает, что ежемесячное денежное вознаграждение Председателя ЗСО составляет не менее 250 000 рублей, у Первого заместителя - около 180 000 рублей, у Председателей Комитетов – около 150 000 рублей.</w:t>
      </w:r>
    </w:p>
    <w:p>
      <w:pPr>
        <w:pStyle w:val="Normal"/>
        <w:spacing w:lineRule="auto" w:line="360"/>
        <w:ind w:firstLine="709"/>
        <w:jc w:val="both"/>
        <w:rPr/>
      </w:pPr>
      <w:r>
        <w:rPr>
          <w:rFonts w:cs="PT Astra Serif" w:ascii="PT Astra Serif" w:hAnsi="PT Astra Serif"/>
          <w:sz w:val="28"/>
          <w:szCs w:val="28"/>
        </w:rPr>
        <w:t>Таким образом, денежное вознаграждение, например,  Председателя ЗСО превышает средний заработок жителя Ульяновской области почти                  в 10 раз,  а размер МРОТ  -  более чем  в 22 раза.</w:t>
      </w:r>
    </w:p>
    <w:p>
      <w:pPr>
        <w:pStyle w:val="Normal"/>
        <w:spacing w:lineRule="auto" w:line="360"/>
        <w:ind w:firstLine="709"/>
        <w:jc w:val="both"/>
        <w:rPr/>
      </w:pPr>
      <w:r>
        <w:rPr>
          <w:rFonts w:cs="PT Astra Serif" w:ascii="PT Astra Serif" w:hAnsi="PT Astra Serif"/>
          <w:sz w:val="28"/>
          <w:szCs w:val="28"/>
        </w:rPr>
        <w:t xml:space="preserve">Финансирование содержания ЗСО осуществляется за счет средств областного бюджета. В настоящее время Ульяновская область находится в глубоком кризисе. Не работают (или не выполняются в запланированном объеме) многие областные программы: газификации, переселение из аварийного жилья, обеспечение жильем детей-сирот, «Чистая вода» и др.     Из-за дефицита финансирования отрасли здравоохранения в медицинских учреждениях области отсутствуют необходимые лекарства,  происходят задержки с выплатой зарплат работникам медицинских учреждений.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е менее 20 процентов пенсионеров живут в нищете, получая пенсию в размере величины прожиточного минимума или чуть выше, а работающие жители Ульяновской области получают заработную плату, позволяющую с трудом сводить концы с конца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таких социально-экономических условиях недопустимо установление должностным лицам высоких заработных плат или  денежного вознаграждения за счет средств областного бюджета. </w:t>
      </w:r>
    </w:p>
    <w:p>
      <w:pPr>
        <w:pStyle w:val="Normal"/>
        <w:spacing w:lineRule="auto" w:line="360"/>
        <w:ind w:firstLine="709"/>
        <w:jc w:val="both"/>
        <w:rPr/>
      </w:pPr>
      <w:r>
        <w:rPr>
          <w:rFonts w:cs="PT Astra Serif" w:ascii="PT Astra Serif" w:hAnsi="PT Astra Serif"/>
          <w:sz w:val="28"/>
          <w:szCs w:val="28"/>
        </w:rPr>
        <w:t xml:space="preserve">В целях достижения социальной справедливости, снижения напряженности в обществе, с учётом сложных социально-экономических условий, для уменьшения разрыва между доходами богатых и бедных, необходима привязка размера денежного вознаграждения должностных лиц к величине МРОТ. Законопроектом предлагается установить заработную плату Председателя ЗСО в десятикратном размере МРОТ. </w:t>
      </w:r>
    </w:p>
    <w:p>
      <w:pPr>
        <w:pStyle w:val="Normal"/>
        <w:spacing w:lineRule="auto" w:line="360"/>
        <w:ind w:firstLine="709"/>
        <w:jc w:val="both"/>
        <w:rPr/>
      </w:pPr>
      <w:r>
        <w:rPr>
          <w:rFonts w:cs="PT Astra Serif" w:ascii="PT Astra Serif" w:hAnsi="PT Astra Serif"/>
          <w:sz w:val="28"/>
          <w:szCs w:val="28"/>
        </w:rPr>
        <w:t>Оплату депутатам предлагается установить в кратном соотношении с МРОТ  в следующем размере:</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Председателю ЗСО – 10-кратный;</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Первому заместителю Председателя Законодательного Собрания - 9-кратный;</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заместителям Председателя Законодательного Собрания - 8-кратный;</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председателю комитета -  6-кратный;</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заместителю председателя комитета  5-кратный;</w:t>
      </w:r>
    </w:p>
    <w:p>
      <w:pPr>
        <w:pStyle w:val="Normal"/>
        <w:spacing w:lineRule="auto" w:line="360"/>
        <w:jc w:val="both"/>
        <w:rPr>
          <w:rFonts w:ascii="PT Astra Serif" w:hAnsi="PT Astra Serif" w:cs="Arial Unicode MS"/>
          <w:sz w:val="28"/>
          <w:szCs w:val="28"/>
        </w:rPr>
      </w:pPr>
      <w:r>
        <w:rPr>
          <w:rFonts w:cs="Arial Unicode MS" w:ascii="PT Astra Serif" w:hAnsi="PT Astra Serif"/>
          <w:sz w:val="28"/>
          <w:szCs w:val="28"/>
        </w:rPr>
        <w:t>- депутату – 4-кратны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Четвертая поправка касается организации работы помощников депутатов. Работа помощников депутатов только на общественных началах существенно снижает эффективность работы депутатов.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настоящее время для большинства депутатов ЗСО работа депутата – общественная нагрузка к основной трудовой деятельности. Депутат, работающий на общественных началах и имеющий постоянное место работы, физически не имеет возможности качественно совмещать депутатские обязанностям (заседания, изучение документов к заседаниям, подготовка законопроектов, приём избирателей, участие в сходах, работа с обращениями и др.) и большой объём технической работы, которая занимает много времени, но не имеет непосредственного отношения к депутатской деятельности (регистрация  депутатской переписки, изготовление ксерокопий, оформление конвертов, отчётов, организация встреч  и депутатских приемов и др.) </w:t>
      </w:r>
    </w:p>
    <w:p>
      <w:pPr>
        <w:pStyle w:val="Normal"/>
        <w:spacing w:lineRule="auto" w:line="360"/>
        <w:ind w:firstLine="709"/>
        <w:jc w:val="both"/>
        <w:rPr/>
      </w:pPr>
      <w:r>
        <w:rPr>
          <w:rFonts w:cs="PT Astra Serif" w:ascii="PT Astra Serif" w:hAnsi="PT Astra Serif"/>
          <w:sz w:val="28"/>
          <w:szCs w:val="28"/>
        </w:rPr>
        <w:t xml:space="preserve">На помощника депутата, работающего по трудовому договору, в отличие от помощника, работающего на общественных началах, возложена ответственность за качественное исполнение своих обязанностей. Помощник, получающий за свой труд заработную плату, обязан выполнять поручения депутата, тогда как помощник-общественник, вправе отказаться от выполнения поручения  или выполнить его не в том объёме или качестве. </w:t>
      </w:r>
    </w:p>
    <w:p>
      <w:pPr>
        <w:pStyle w:val="Normal"/>
        <w:spacing w:lineRule="auto" w:line="360"/>
        <w:ind w:firstLine="709"/>
        <w:jc w:val="both"/>
        <w:rPr/>
      </w:pPr>
      <w:r>
        <w:rPr>
          <w:rFonts w:cs="PT Astra Serif" w:ascii="PT Astra Serif" w:hAnsi="PT Astra Serif"/>
          <w:sz w:val="28"/>
          <w:szCs w:val="28"/>
        </w:rPr>
        <w:t>Поправкой предлагается установить фонд оплаты труда помощников в размере  30 000 руб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акже поправка устанавливает, что указанный фонд определяется только для депутатов, работающих на общественных началах, поскольку, депутаты, получающие денежное вознаграждение, имеют возможность осуществлять свои депутатские полномочия в течение всего рабочего времен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следствием принятия законопроекта станет повышение эффективности деятельности Законодательного Собр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аконопроект подготовлен депутатом Законодательного Собрания Ульяновской области Е.В.Филиппово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center"/>
        <w:rPr>
          <w:rFonts w:ascii="PT Astra Serif" w:hAnsi="PT Astra Serif" w:cs="PT Astra Serif"/>
          <w:sz w:val="28"/>
          <w:szCs w:val="28"/>
        </w:rPr>
      </w:pPr>
      <w:r>
        <w:rPr>
          <w:rFonts w:cs="PT Astra Serif" w:ascii="PT Astra Serif" w:hAnsi="PT Astra Serif"/>
          <w:sz w:val="28"/>
          <w:szCs w:val="28"/>
        </w:rPr>
        <w:t>______________________________________</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25:00Z</dcterms:created>
  <dc:creator>Пользователь</dc:creator>
  <dc:description/>
  <cp:keywords/>
  <dc:language>en-US</dc:language>
  <cp:lastModifiedBy>Пользователь</cp:lastModifiedBy>
  <cp:lastPrinted>2019-09-12T15:53:00Z</cp:lastPrinted>
  <dcterms:modified xsi:type="dcterms:W3CDTF">2019-09-12T11:54:00Z</dcterms:modified>
  <cp:revision>14</cp:revision>
  <dc:subject/>
  <dc:title>ПОЯСНИТЕЛЬНАЯ ЗАПИСКА</dc:title>
</cp:coreProperties>
</file>