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«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/>
        <w:t xml:space="preserve">Принятие закона Ульяновской области «О внесении изменений                        в отдельные законодательные акты Ульяновской области» не потребует расходования средств областного бюджета Ульяновской области, в связи           с чем необходимости в получении на него заключения Губернатора Ульяновской области не имеетс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3:35:00Z</dcterms:created>
  <dc:creator>Пользователь</dc:creator>
  <dc:description/>
  <cp:keywords/>
  <dc:language>en-US</dc:language>
  <cp:lastModifiedBy>Пользователь</cp:lastModifiedBy>
  <dcterms:modified xsi:type="dcterms:W3CDTF">2018-09-21T13:35:00Z</dcterms:modified>
  <cp:revision>1</cp:revision>
  <dc:subject/>
  <dc:title>ФИНАНСОВО-ЭКОНОМИЧЕСКОЕ ОБОСНОВАНИЕ</dc:title>
</cp:coreProperties>
</file>