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  <w:r>
        <w:rPr>
          <w:b/>
          <w:bCs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Проектом закона Ульяновской области «О внесении изменений                      в отдельные законодательные акты Ульяновской области»                               (далее – законопроект) в целях обеспечения реализации государственной политики, направленной на сокращение штатной численности работников государственных органов и органов местного самоуправления, исключения возможности возникновения конфликта интересов в случае назначения                 на должности помощников депутатов Законодательного Собрания Ульяновской области (далее также – Законодательное Собрание) на оплачиваемой основе родственников, свойственников депутатов Законодательного Собрания и иных лиц, связанных с ними корпоративными или иными  близкими отношениями,           а также оптимизации структуры и объёма расходов областного бюджета Ульяновской области на содержание Законодательного Собрания, в пункте 1 статьи 31 Закона Ульяновской области от 7 октября 2002 года № 045-ЗО              «О статусе депутата Законодательного Собрания Ульяновской области» предлагается установить, что для содействия в осуществлении депутатской деятельности депутат Законодательного Собрания может иметь не более десяти помощников, работающих на безвозмездной основе. Депутат Законодательного Собрания, как и ранее, будет самостоятельно определять число помощников            и распределять между ними обязанности. Сопутствующее изменение вносится во второе предложение части 4 статьи 12 Закона Ульяновской области от 29 сентября 2015 года № 120-ЗО «О государственной гражданской службе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При этом необходимо обратить внимание на то, что согласно Положению                о деятельности помощника депутата Законодательного Собрания функции помощников депутатов Законодательного Собрания, работающих по срочному трудовому договору, и помощников, работающих на общественных началах, являются одинаковыми (и в этой связи, в частности,  не ясно, на основе каких критериев депутат Законодательного Собрания определяет, какой помощник  будет работать по срочному трудовому договору, а какой – на общественных началах, что не в полной мере согласуется с конституционным принципом равенства перед законом). Кроме того, деятельность депутатов Законодательного Собрания обеспечивают не только их помощники,                        но и аппарат Законодательного Собрания, включая аппараты фракц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Таким образом, реализация законопроекта будет способствовать повышению эффективности деятельности государственных органов Ульяновской области в целом и Законодательного Собрания  в частности, сокращению объёма расходов областного бюджета Ульяновской области                   и негативных последствий не повлечёт.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Законопроект подготовлен депутатами Законодательного Собрания Ульяновской области В.А.Гвоздевым, В.В.Ковелем, А.В.Котельниковым, А.В.Чепухиным, С.А.Шерстне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</w:r>
    </w:p>
    <w:p>
      <w:pPr>
        <w:pStyle w:val="ConsPlusNormal"/>
        <w:jc w:val="center"/>
        <w:rPr/>
      </w:pPr>
      <w:r>
        <w:rPr/>
        <w:t>__________________</w:t>
      </w:r>
    </w:p>
    <w:p>
      <w:pPr>
        <w:pStyle w:val="ConsPlusNormal"/>
        <w:ind w:firstLine="70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3:33:00Z</dcterms:created>
  <dc:creator>Пользователь</dc:creator>
  <dc:description/>
  <cp:keywords/>
  <dc:language>en-US</dc:language>
  <cp:lastModifiedBy>Пользователь</cp:lastModifiedBy>
  <dcterms:modified xsi:type="dcterms:W3CDTF">2018-09-21T13:34:00Z</dcterms:modified>
  <cp:revision>1</cp:revision>
  <dc:subject/>
  <dc:title>ПОЯСНИТЕЛЬНАЯ ЗАПИСКА</dc:title>
</cp:coreProperties>
</file>