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46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Вносится депутатами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Законодательного Собрания Ульяновской области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, В.В.Ковелем, А.В.Котельниковым, А.В.Чепухиным, С.А.Шерстн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оек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нести в пункт 1 статьи 31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                           от 18.03.2003 № 28; от 05.09.2003 № 104; от 16.09.2003 № 108; от 04.02.2004 № 13; от 10.05.2004 № 49; от 03.12.2004 № 136; «Ульяновская правда» от 17.06.2005             № 61; от 08.11.2005  № 103-104; от 01.02.2006 № 7; от 17.05.2006 № 35;                      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                 № 35-36; от 13.10.2010 № 84; от 04.02.2011 № 12-13; от 12.10.2011 № 115;                  от 28.12.2011 № 147; от 06.04.2012 № 36; от 28.12.2012 № 146; от 08.02.2013 № 14; от 07.09.2013 № 109; от 04.10.2013 № 124; от 08.11.2013 № 143; от 11.03.2014              № 34; от 10.07.2014 № 98; от 06.04.2015 № 44; от 04.02.2016 № 14; от 06.06.2016 № 75-76; от 06.09.2016 № 109; от 01.11.2016 № 126; от 07.03.2017 № 16;                     от 28.04.2017 № 31; от 30.11.2017 № 89</w:t>
      </w:r>
      <w:r>
        <w:rPr>
          <w:rStyle w:val="Pagesindoccountinformation"/>
          <w:bCs/>
        </w:rPr>
        <w:t>) изменение, изложив его в следующей редакции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bCs/>
        </w:rPr>
        <w:t>«1. Д</w:t>
      </w:r>
      <w:r>
        <w:rPr/>
        <w:t>ля содействия в осуществлении депутатской деятельности депутат может иметь не более десяти помощников, работающих на безвозмездной основе. Депутат самостоятельно определяет число помощников и распределяет между ними обязанности.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rStyle w:val="Pagesindoccountinformation"/>
          <w:bCs/>
        </w:rPr>
        <w:t xml:space="preserve"> </w:t>
      </w:r>
      <w:r>
        <w:rPr/>
        <w:t xml:space="preserve">   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Внести во второе предложение части 4 статьи 12 Закона Ульяновской области от 29 сентября 2015 года № 120-ЗО «О государственной гражданской службе Ульяновской области» («Ульяновская правда» от 05.10.2015 № 139;               от 14.03.2016 № 31; от 04.10.2016 № 118; от 01.11.2016 № 126; от 25.11.2016               № 132; от 31.03.2017 № 23; от 28.04.2017 № 31; от 10.11.2017 № 82-83;                       от 29.12.2017 № 98-99) изменение, исключив из него слова «(за исключением помощников депутатов Законодательного Собрания Ульяновской области)».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sindoccountinformation">
    <w:name w:val="pagesindoccount informati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29:00Z</dcterms:created>
  <dc:creator>Пользователь</dc:creator>
  <dc:description/>
  <cp:keywords/>
  <dc:language>en-US</dc:language>
  <cp:lastModifiedBy>Пользователь</cp:lastModifiedBy>
  <dcterms:modified xsi:type="dcterms:W3CDTF">2018-09-21T13:33:00Z</dcterms:modified>
  <cp:revision>3</cp:revision>
  <dc:subject/>
  <dc:title>Вносится депутатами </dc:title>
</cp:coreProperties>
</file>