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.В.Ковеле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Н.Седо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6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статусе депутата Законодательного Собрания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пункт 1 статьи 6 Закона Ульяновской области от 7 октября           2002 года № 045-ЗО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                       от 04.02.2004 № 13; от 10.05.2004 № 49; от 03.12.2004 № 136; «Ульяновская правда» от 17.06.2005 № 61; от 08.11.2005  № 103-104; от 01.02.2006 № 7;               от 17.05.2006 № 35; от 31.01.2007 № 8; от 11.04.2007 № 30; от 09.06.2007 № 47; от 26.12.2007 № 111; от 28.03.2008 № 28; от 23.04.2008 № 35; от 23.05.2008             № 42; от 26.11.2008 № 96; от 06.03.2009 № 17; от 24.07.2009 № 60;                          от 05.08.2009 № 63; от 12.05.2010 № 35-36; от 13.10.2010 № 84; от 04.02.2011   № 12-13; от 12.10.2011 № 115; от 28.12.2011 № 147; от 06.04.2012 № 36;                  от 28.12.2012 № 146; от 08.02.2013 № 14; от 07.09.2013 № 109; от 04.10.2013           № 124; от 08.11.2013 № 143; от 11.03.2014 № 34; от 10.07.2014 № 98;                       от 06.04.2015 № 44; от 04.02.2016 № 14; от 06.06.2016 № 75-76; от 06.09.2016      № 109; от 01.11.2016 № 126; от 07.03.2017 № 16; от 28.04.2017 № 31;                       от 30.11.2017 № 89; от 16.10.2018 № 76</w:t>
      </w:r>
      <w:r>
        <w:rPr>
          <w:rStyle w:val="Pagesindoccountinformation"/>
          <w:rFonts w:cs="PT Astra Serif" w:ascii="PT Astra Serif" w:hAnsi="PT Astra Serif"/>
          <w:bCs/>
        </w:rPr>
        <w:t>) изменение, заменив в нём слово «девяти» словом «десяти»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Style w:val="Pagesindoccountinformation"/>
          <w:rFonts w:eastAsia="PT Astra Serif" w:cs="PT Astra Serif" w:ascii="PT Astra Serif" w:hAnsi="PT Astra Serif"/>
          <w:bCs/>
        </w:rPr>
        <w:t xml:space="preserve"> </w:t>
      </w: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татья 2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PT Astra Serif" w:ascii="PT Astra Serif" w:hAnsi="PT Astra Serif"/>
        </w:rPr>
        <w:t>Финансовое обеспечение расходных обязательств, связанных                            с исполнением пункта 1 статьи 6 Закона Ульяновской области от 7 октября   2002 года № 045-ЗО «О статусе депутата Законодательного Собрания Ульяновской области» (в редакции настоящего Закона), осуществляется                 за счёт и в пределах бюджетных ассигнований областного бюджета Ульяновской области, выделяемых Законодательному Собранию Ульяновской области на обеспечение его деятельности.</w:t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  ______________ 2019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«О внесении изменения в статью 6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52"/>
        <w:jc w:val="both"/>
        <w:outlineLvl w:val="0"/>
        <w:rPr/>
      </w:pPr>
      <w:r>
        <w:rPr>
          <w:rFonts w:cs="Times New Roman" w:ascii="PT Astra Serif" w:hAnsi="PT Astra Serif"/>
          <w:sz w:val="28"/>
          <w:szCs w:val="28"/>
        </w:rPr>
        <w:t xml:space="preserve">Проектом закона  Ульяновской области «О внесении изменения в статью 6 Закона Ульяновской области «О статусе депутата Законодательного Собрания Ульяновской области» (далее – законопроект) предлагается уточнить правовое регулирование отношений, связанных с установлением числа депутатов Законодательного Собрания Ульяновской области, осуществляющих депутатскую деятельность на профессиональной постоянной основе.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Правовое регулирование указанных отношений в силу статьи 72 Конституции Российской Федерации относится к предметам совместного ведения Российской Федерации и субъектов Российской Федерации                              и в настоящее время осуществляется статьёй 4 Федерального закона                       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ёй 6 Закона Ульяновской области от 7 октября 2002 года № 045-ЗО «О статусе депутата Законодательного Собрания Ульяновской области» (далее – Закон № 045-ЗО)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Действующей редакцией статьи 6 Закона № 045-ЗО число депутатов Законодательного Собрания Ульяновской области, осуществляющих депутатскую деятельность на профессиональной постоянной основе,                         установлено равным девяти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Между тем в связи с необходимостью создания надлежащих организационных условий для решения стоящих перед Ульяновской областью задач в сфере совершенствования законодательства Российской Федерации             и законодательства Ульяновской области, в том числе повышения качества проработки в комитетах Законодательного Собрания Ульяновской области проектов принимаемых законодательных и иных решений, представляется целесообразным увеличить число депутатов Законодательного Собрания Ульяновской области, осуществляющих депутатскую деятельность                         на профессиональной постоянной основе, с девяти до десяти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С учётом изложенного законопроектом предлагается внести в статью 6 Закона № 045-ЗО изменение, согласно которому число депутатов Законодательного Собрания Ульяновской области, осуществляющих депутатскую деятельность профессиональной постоянной основе, устанавливается равным десяти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ледствием принятия законопроекта станет повышение эффективности деятельности Законодательного Собрания Ульяновской области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ами Законодательного Собрания Ульяновской области В.В.Ковелем, А.Н.Седовым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6 Закона Ульяновской области «О статусе депутата Законодательного Собрания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Принятие закона Ульяновской области «О внесении изменения в статью 6 Закона Ульяновской области «О статусе депутата Законодательного Собрания Ульяновской области» потребует внесения изменений в Закон Ульяновской области от 21 декабря 2018 года № 173-ЗО «Об областном бюджете Ульяновской области на 2019 год и на плановый период 2020 и 2021 годов».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«О внесении изменения </w:t>
      </w:r>
    </w:p>
    <w:p>
      <w:pPr>
        <w:pStyle w:val="ConsPlus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в статью 6 Закона Ульяновской области «О статусе депутата Законодательного Собрания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инятие закона Ульяновской области «О внесении изменения в статью 6 Закона Ульяновской области «О статусе депутата Законодательного Собрания Ульяновской области» повлечёт возникновение в 2019 финансовом году дополнительных расходов областного бюджета Ульяновской области в объёме, не превышающем 279429 рубле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02:00Z</dcterms:created>
  <dc:creator>user</dc:creator>
  <dc:description/>
  <cp:keywords/>
  <dc:language>en-US</dc:language>
  <cp:lastModifiedBy>user</cp:lastModifiedBy>
  <dcterms:modified xsi:type="dcterms:W3CDTF">2019-09-04T06:02:00Z</dcterms:modified>
  <cp:revision>2</cp:revision>
  <dc:subject/>
  <dc:title>Вносится депутатом </dc:title>
</cp:coreProperties>
</file>