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статью 3 Закона Ульяно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транспортном налоге в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м закона Ульяновской области «О внесении изменений в статью 3 Закона Ульяновской области «О транспортном налоге в Ульяновской области» (далее – проект) предполагается расширение с 2020 года льгот по транспортному налогу в отношении легковых автомоби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Льгота одному из родителей (усыновителей), опекуну, попечителю ребенка-инвалида расширяется на автомобили легковые с мощностью двигателя до 150 лошадиных сил включительно (для владельцев двух и более транспортных средств - по выбору за одно транспортное сред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полученной из Министерства здравоохранения, семьи и социального благополучия Ульяновской области в Ульяновской области зарегистрировано 4373 семьи, которые воспитывают детей – инвали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Таким образом, максимальный размер выпадающих доходов в случае если в каждой из семей будет автомобиль с мощностью двигателя 150 л.с. при действующей налоговой ставке равной 30 рублей  составит  19,7 млн. рублей (150х30х4373) или 2% от плана поступлений по транспортному налогу с физических лиц, установленного на 2021 год (976,5 млн. рублей).</w:t>
      </w:r>
    </w:p>
    <w:p>
      <w:pPr>
        <w:pStyle w:val="Normal"/>
        <w:ind w:firstLine="709"/>
        <w:jc w:val="both"/>
        <w:rPr/>
      </w:pPr>
      <w:r>
        <w:rPr>
          <w:sz w:val="28"/>
        </w:rPr>
        <w:t>2.Льготы организациям и физическим лицам владельцам автомобилей</w:t>
      </w:r>
      <w:r>
        <w:rPr>
          <w:spacing w:val="2"/>
          <w:shd w:fill="FFFFFF" w:val="clear"/>
        </w:rPr>
        <w:t xml:space="preserve"> </w:t>
      </w:r>
      <w:r>
        <w:rPr>
          <w:spacing w:val="2"/>
          <w:sz w:val="28"/>
          <w:shd w:fill="FFFFFF" w:val="clear"/>
        </w:rPr>
        <w:t>легковых автомобилей, оснащенных только электрическим двигателем (электрическими двигателями)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2"/>
          <w:sz w:val="28"/>
          <w:shd w:fill="FFFFFF" w:val="clear"/>
        </w:rPr>
        <w:t xml:space="preserve">По информации полученной из УГИБДД УМВД России по Ульяновской области на территории Ульяновской области зарегистрировано 11 электромобилей (1 с мощностью двигателя 67 л.с. 8 с мощностью 109 л.с. 1 с мощностью 115,57 л.с. и 1 с мощностью 184 л.с.) . </w:t>
      </w:r>
      <w:r>
        <w:rPr>
          <w:sz w:val="28"/>
        </w:rPr>
        <w:t xml:space="preserve">Таким образом, размер выпадающих доходов при действующих ставках 12 рублей до 100 л.с., 30 рублей от 100 до 150 л.с. и 45 рублей от 150 до 200 л.с. (67*12+109*8*30+115,57*30+184*45) составит 38,7 тыс. рублей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данного законопроекта приведёт к сокращению  поступлений по транспортному налогу в 2021 году в сумме 19,7 млн. рублей (или 1,7% от плана поступлений по транспортному налогу установленного на 2021 год - 1135,6 млн. рубле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промышл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анспорта Ульяновской области</w:t>
        <w:tab/>
        <w:tab/>
        <w:t xml:space="preserve">                                        Д.А.Вав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59:00Z</dcterms:created>
  <dc:creator>Vlad</dc:creator>
  <dc:description/>
  <dc:language>en-US</dc:language>
  <cp:lastModifiedBy>Николай Кабанов</cp:lastModifiedBy>
  <cp:lastPrinted>2019-05-24T09:58:00Z</cp:lastPrinted>
  <dcterms:modified xsi:type="dcterms:W3CDTF">2019-05-24T05:59:00Z</dcterms:modified>
  <cp:revision>2</cp:revision>
  <dc:subject/>
  <dc:title>ФИНАНСОВО-ЭКОНОМИЧЕСКОЕ ОБОСНОВАНИЕ</dc:title>
</cp:coreProperties>
</file>