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 внесении изменений в статью 3 Закона Ульяновской области</w:t>
        <w:br/>
        <w:t xml:space="preserve"> «О транспортном налоге в Ульяновской области»</w:t>
      </w:r>
    </w:p>
    <w:p>
      <w:pPr>
        <w:pStyle w:val="Style16"/>
        <w:ind w:left="851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ект закона Ульяновской области «О внесении изменений в статью </w:t>
        <w:br/>
        <w:t>3 Закона Ульяновской области «О транспортном налоге в Ульяновской области» (далее – проект) разработан на основании коллективного обращения родителей детей-инвалидов, проживающих на территории Ульяновской области, а также поручения Правительства Ульяновской области № 561-ПЧ от 17.11.2017.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ектом предполагается расширение льгот по транспортному налогу в отношении легковых автомобиле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.</w:t>
      </w:r>
      <w:r>
        <w:rPr>
          <w:sz w:val="28"/>
          <w:szCs w:val="28"/>
        </w:rPr>
        <w:t xml:space="preserve"> Льгота одному из родителей (усыновителей), опекуну, попечителю ребенка-инвалида расширяется на автомобили легковые с мощностью двигателя до 150 лошадиных сил включительно (для владельцев двух и более транспортных средств - по выбору за одно транспортное средство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формации, полученной из Министерства здравоохранения, семьи и социального благополучия Ульяновской области  в Ульяновской области зарегистрировано 4373 семьи которые  воспитывают детей – инвалид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инятие проекта повысит уровень социальной защищенности указанной категории граждан, при этом приведет к сокращению  поступлений по транспортному налогу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Физическим и юридическим лицам владельцам </w:t>
      </w:r>
      <w:r>
        <w:rPr>
          <w:spacing w:val="2"/>
          <w:sz w:val="28"/>
          <w:shd w:fill="FFFFFF" w:val="clear"/>
        </w:rPr>
        <w:t>легковых автомобилей, оснащенных только электрическим двигателем (электрическими двигателями).</w:t>
      </w:r>
    </w:p>
    <w:p>
      <w:pPr>
        <w:pStyle w:val="Normal"/>
        <w:ind w:firstLine="709"/>
        <w:jc w:val="both"/>
        <w:rPr>
          <w:spacing w:val="2"/>
          <w:sz w:val="28"/>
          <w:shd w:fill="FFFFFF" w:val="clear"/>
        </w:rPr>
      </w:pPr>
      <w:r>
        <w:rPr>
          <w:spacing w:val="2"/>
          <w:sz w:val="28"/>
          <w:shd w:fill="FFFFFF" w:val="clear"/>
        </w:rPr>
        <w:t xml:space="preserve">На территории Ульяновской области зарегистрировано всего </w:t>
        <w:br/>
        <w:t xml:space="preserve">11 электромобилей. Данная мера вводится в целях стимулирования и развития альтернативных видов топлива и улучшению экологической обстановки. </w:t>
      </w:r>
    </w:p>
    <w:p>
      <w:pPr>
        <w:pStyle w:val="Normal"/>
        <w:ind w:firstLine="709"/>
        <w:jc w:val="both"/>
        <w:rPr>
          <w:color w:val="FF0000"/>
          <w:spacing w:val="2"/>
          <w:sz w:val="28"/>
          <w:shd w:fill="FFFFFF" w:val="clear"/>
        </w:rPr>
      </w:pPr>
      <w:r>
        <w:rPr>
          <w:spacing w:val="2"/>
          <w:sz w:val="28"/>
          <w:shd w:fill="FFFFFF" w:val="clear"/>
        </w:rPr>
        <w:t>Срок действия данной льготы по рекомендации Министерства финансов Ульяновской области предлагается установить на 5 лет (до 2024 года включительн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правового регулирования проекта закона являются правоотношения в сфере установления налоговых льгот. Действие проекта предполагается распространить на граждан и организации, имеющих в собственности транспортные средства вышеуказанных катег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закона подготовил Кабанов Николай Сергеевич – начальник контрактной службы ОГКУ «Департамент автомобильных дорог Ульяновской област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промышл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ранспорта Ульяновской области                                                       Д.А.Вави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851" w:right="-1050" w:hanging="0"/>
      <w:jc w:val="center"/>
    </w:pPr>
    <w:rPr>
      <w:sz w:val="28"/>
      <w:szCs w:val="20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6:10:00Z</dcterms:created>
  <dc:creator>Vlad</dc:creator>
  <dc:description/>
  <dc:language>en-US</dc:language>
  <cp:lastModifiedBy>Николай Кабанов</cp:lastModifiedBy>
  <cp:lastPrinted>2019-06-20T10:09:00Z</cp:lastPrinted>
  <dcterms:modified xsi:type="dcterms:W3CDTF">2019-06-20T06:10:00Z</dcterms:modified>
  <cp:revision>3</cp:revision>
  <dc:subject/>
  <dc:title>ПОЯСНИТЕЛЬНАЯ ЗАПИСКА</dc:title>
</cp:coreProperties>
</file>