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в связи с принятием закона Ульянов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О внесении изменений в статью 3 Закона Ульянов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транспортном налоге в Ульяновской области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Принятие закона Ульяновской области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внесении изменений в статью 3 Закона Ульяновской области «О транспортном налоге в Ульяновской области» не потребует признания утратившими силу, приостановления, изменения или принятия иных актов Ульяновской области для его реализации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инистр промышле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ранспорта Ульяновской области</w:t>
        <w:tab/>
        <w:t xml:space="preserve">                                                      Д.А.Вави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2:30:00Z</dcterms:created>
  <dc:creator>Vlad</dc:creator>
  <dc:description/>
  <cp:keywords/>
  <dc:language>en-US</dc:language>
  <cp:lastModifiedBy>Николай Кабанов</cp:lastModifiedBy>
  <cp:lastPrinted>2019-06-21T11:25:00Z</cp:lastPrinted>
  <dcterms:modified xsi:type="dcterms:W3CDTF">2019-06-21T07:25:00Z</dcterms:modified>
  <cp:revision>19</cp:revision>
  <dc:subject/>
  <dc:title>Перечень актов</dc:title>
</cp:coreProperties>
</file>