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3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5 Закона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развитии инновационной деятельности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z w:val="28"/>
          <w:szCs w:val="28"/>
        </w:rPr>
        <w:t>проект закона</w:t>
      </w:r>
      <w:r>
        <w:rPr>
          <w:rFonts w:cs="PT Astra Serif" w:ascii="PT Astra Serif" w:hAnsi="PT Astra Serif"/>
          <w:sz w:val="28"/>
          <w:szCs w:val="28"/>
        </w:rPr>
        <w:t xml:space="preserve"> предусматривает внесение изменений                         в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 от 28.12.2015 № 217-ЗО «О развитии инновационной деятельности на территории Ульяновской области» (далее – Закон)</w:t>
      </w:r>
      <w:r>
        <w:rPr>
          <w:rFonts w:cs="PT Astra Serif" w:ascii="PT Astra Serif" w:hAnsi="PT Astra Serif"/>
          <w:sz w:val="28"/>
          <w:szCs w:val="28"/>
        </w:rPr>
        <w:t>, связанных с принятием Федерального закона от 03.08.2018 № 302-ФЗ «О внесении изменений в части первую и вторую Налогового кодекса Российской Федерации» (далее – Федеральный закон).</w:t>
      </w:r>
    </w:p>
    <w:p>
      <w:pPr>
        <w:pStyle w:val="ConsPlusNormal"/>
        <w:spacing w:lineRule="auto" w:line="336"/>
        <w:ind w:firstLine="540"/>
        <w:jc w:val="both"/>
        <w:rPr/>
      </w:pPr>
      <w:hyperlink r:id="rId3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 от 28.12.2015 № 217-ЗО «О развитии инновационной деятельности на территории Ульяновской области» регулирует отношения, связанные с обеспечением развития инновационной деятельности на территории Ульяновской области.</w:t>
      </w:r>
    </w:p>
    <w:p>
      <w:pPr>
        <w:pStyle w:val="ConsPlusNormal"/>
        <w:spacing w:lineRule="auto" w:line="336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м проектом закона исключается положение, устанавливающее возможность уплачивать в меньшем размере налог на прибыль организаций, подлежащий зачислению в областной бюджет Ульяновской области. Данное изменение обусловлено Федеральным законом, которым внесены изменения в пункт 1 статьи 284 Налогового кодекса Российской Федерации (далее – НК РФ). Согласно изменениям законодательные органы субъектов Российской Федерации с 2019 года не вправе устанавливать пониженную ставку по налогу на прибыль организаций, подлежащему зачислению в бюджет субъекта Российской Федерации, для отдельных категорий налогоплательщиков, за исключением случаев, предусмотренных главой 25 НК Р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втором концепции законопроекта является главный консультант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 Алексеева М.Г. В подготовке законопроекта принимали участие начальник отдела развития инноваций                и предпринимательской деятельности департамента инвестиционной политики Министерства цифровой экономики и конкуренции Ульяновской области и директор департамента инвестиционной политики Министерства цифровой экономики и конкуренции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3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33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цифровой экономики                                                                                             </w:t>
            </w:r>
          </w:p>
          <w:p>
            <w:pPr>
              <w:pStyle w:val="Normal"/>
              <w:spacing w:lineRule="auto" w:line="336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конкуренции Ульян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3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51F7C8BF84B5F1EF71418F50811BAC49D09B360510BF61328BAE0F2E6702A189DD956AF20E65BA7377A65DE0B89090D5c3L" TargetMode="External"/><Relationship Id="rId3" Type="http://schemas.openxmlformats.org/officeDocument/2006/relationships/hyperlink" Target="consultantplus://offline/ref=1C51F7C8BF84B5F1EF71418F50811BAC49D09B360510BF61328BAE0F2E6702A189DD956AF20E65BA7377A65DE0B89090D5c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32:00Z</dcterms:created>
  <dc:creator>Алексеева Марина Геннадьевна</dc:creator>
  <dc:description/>
  <cp:keywords/>
  <dc:language>en-US</dc:language>
  <cp:lastModifiedBy>alekseeva</cp:lastModifiedBy>
  <cp:lastPrinted>2019-07-23T17:50:00Z</cp:lastPrinted>
  <dcterms:modified xsi:type="dcterms:W3CDTF">2019-07-23T13:50:00Z</dcterms:modified>
  <cp:revision>10</cp:revision>
  <dc:subject/>
  <dc:title>ПОЯСНИТЕЛЬНАЯ ЗАПИСКА</dc:title>
</cp:coreProperties>
</file>