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Cs w:val="28"/>
        </w:rPr>
        <w:t>проекта закон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 xml:space="preserve">«О внесении изменения в статью 3 Закона Ульяновской области </w:t>
        <w:br/>
        <w:t>«Об Общественной палате Ульяновской области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«О внесении изменения в статью 3 Закона Ульяновской области «Об Общественной палате Ульяновской области</w:t>
      </w:r>
      <w:r>
        <w:rPr>
          <w:rFonts w:cs="PT Astra Serif" w:ascii="PT Astra Serif" w:hAnsi="PT Astra Serif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е потребует дополнительных финансовых затрат из областного бюджета Ульяновской области.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Губернатор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льяновской области ‒ начальни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сударственно-правового управления                                  А.С.Преображенский</w:t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04:00Z</dcterms:created>
  <dc:creator>volkova_iv</dc:creator>
  <dc:description/>
  <cp:keywords/>
  <dc:language>en-US</dc:language>
  <cp:lastModifiedBy>Волкова Ирина Васильевна</cp:lastModifiedBy>
  <cp:lastPrinted>2019-05-17T10:33:00Z</cp:lastPrinted>
  <dcterms:modified xsi:type="dcterms:W3CDTF">2019-06-18T05:35:00Z</dcterms:modified>
  <cp:revision>16</cp:revision>
  <dc:subject/>
  <dc:title>Финансово-экономическое обоснование</dc:title>
</cp:coreProperties>
</file>