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к проекту закона Ульяновской области</w:t>
      </w:r>
    </w:p>
    <w:p>
      <w:pPr>
        <w:pStyle w:val="ConsPlusTitle"/>
        <w:widowControl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bCs w:val="false"/>
          <w:sz w:val="28"/>
          <w:szCs w:val="28"/>
        </w:rPr>
        <w:t xml:space="preserve">«О </w:t>
      </w:r>
      <w:r>
        <w:rPr>
          <w:rFonts w:cs="Times New Roman" w:ascii="PT Astra Serif" w:hAnsi="PT Astra Serif"/>
          <w:sz w:val="28"/>
          <w:szCs w:val="28"/>
        </w:rPr>
        <w:t xml:space="preserve">признании утратившими силу Закона Ульяновской области </w:t>
        <w:br/>
        <w:t xml:space="preserve">«Об Уполномоченном по правам ребёнка в Ульяновской области» </w:t>
        <w:br/>
        <w:t xml:space="preserve">и отдельных положений законодательных актов </w:t>
        <w:br/>
        <w:t>Ульяновской области»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>
          <w:rFonts w:cs="PT Astra Serif" w:ascii="PT Astra Serif" w:hAnsi="PT Astra Serif"/>
          <w:sz w:val="28"/>
          <w:szCs w:val="28"/>
        </w:rPr>
        <w:t xml:space="preserve">Проект закона направлен на реализацию положений проекта закона Ульяновской области «Об Уполномоченном по правам ребёнка в Ульяновской области» и предусматривает признание утратившими силу Закона Ульяновской области от 06.102011 № 165-ЗО «Об Уполномоченном по правам ребёнка </w:t>
        <w:br/>
        <w:t xml:space="preserve">в Ульяновской области» и положений законодательных актов, которыми </w:t>
        <w:br/>
        <w:t>в вышеуказанный закон ранее вносились измен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Законопроект распространяется на неопределённый круг лиц.</w:t>
      </w:r>
    </w:p>
    <w:p>
      <w:pPr>
        <w:pStyle w:val="Normal"/>
        <w:spacing w:lineRule="auto" w:line="336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Законопроект разработан Волковой И.В., главным советником департамента правоприменительной деятельности государственно-правового управления администрации Губернатора Ульяновской области.</w:t>
      </w:r>
    </w:p>
    <w:p>
      <w:pPr>
        <w:pStyle w:val="Normal"/>
        <w:spacing w:lineRule="auto" w:line="204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04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TextBodyIndent"/>
        <w:ind w:hanging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Заместитель руководителя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администрации Губернатора 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Ульяновской области </w:t>
      </w:r>
      <w:r>
        <w:rPr>
          <w:sz w:val="28"/>
          <w:szCs w:val="28"/>
        </w:rPr>
        <w:t>‒</w:t>
      </w:r>
      <w:r>
        <w:rPr>
          <w:rFonts w:cs="PT Astra Serif" w:ascii="PT Astra Serif" w:hAnsi="PT Astra Serif"/>
          <w:sz w:val="28"/>
          <w:szCs w:val="28"/>
        </w:rPr>
        <w:t xml:space="preserve"> начальник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государственно-правового управления                                  А.С.Преображенский</w:t>
      </w:r>
    </w:p>
    <w:p>
      <w:pPr>
        <w:pStyle w:val="TextBodyIndent"/>
        <w:spacing w:lineRule="auto" w:line="192"/>
        <w:ind w:hanging="0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pacing w:lineRule="auto" w:line="204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pacing w:lineRule="auto" w:line="204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04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12:47:00Z</dcterms:created>
  <dc:creator>volkova_iv</dc:creator>
  <dc:description/>
  <cp:keywords/>
  <dc:language>en-US</dc:language>
  <cp:lastModifiedBy>Волкова Ирина Васильевна</cp:lastModifiedBy>
  <cp:lastPrinted>2016-10-28T09:24:00Z</cp:lastPrinted>
  <dcterms:modified xsi:type="dcterms:W3CDTF">2019-06-18T05:39:00Z</dcterms:modified>
  <cp:revision>39</cp:revision>
  <dc:subject/>
  <dc:title>ПОЯСНИТЕЛЬНАЯ ЗАПИСКА</dc:title>
</cp:coreProperties>
</file>