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 xml:space="preserve">Вносится депутатом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А.В.Чепухины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проект</w:t>
            </w:r>
          </w:p>
        </w:tc>
      </w:tr>
    </w:tbl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Ульяновской области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  <w:sz w:val="32"/>
          <w:szCs w:val="28"/>
        </w:rPr>
      </w:pPr>
      <w:r>
        <w:rPr>
          <w:rFonts w:cs="PT Astra Serif" w:ascii="PT Astra Serif" w:hAnsi="PT Astra Serif"/>
          <w:sz w:val="32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О внесении изменения в статью 3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 Резервном фонде Ульяновской области»</w:t>
      </w:r>
    </w:p>
    <w:p>
      <w:pPr>
        <w:pStyle w:val="Normal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rFonts w:cs="PT Astra Serif" w:ascii="PT Astra Serif" w:hAnsi="PT Astra Serif"/>
          <w:szCs w:val="28"/>
        </w:rPr>
        <w:t>Внести в пункт 4 части 1 статьи 3 Закона Ульяновской области                       от 28 сентября 2009 года № 127-ЗО «О Резервном фонде Ульяновской области» («Ульяновская правда» от 02.10.2009 № 80; от 28.04.2017 № 31) изменение, заменив в нём слова «на софинансирование расходов, связанных» словами             «в целях софинансирования расходных обязательств, возникающих в связи».</w:t>
      </w:r>
    </w:p>
    <w:p>
      <w:pPr>
        <w:pStyle w:val="Normal"/>
        <w:autoSpaceDE w:val="false"/>
        <w:ind w:firstLine="70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652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szCs w:val="28"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  <w:szCs w:val="28"/>
              </w:rPr>
              <w:t xml:space="preserve"> </w:t>
            </w:r>
          </w:p>
        </w:tc>
        <w:tc>
          <w:tcPr>
            <w:tcW w:w="4652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Cs w:val="28"/>
              </w:rPr>
            </w:pPr>
            <w:r>
              <w:rPr>
                <w:rFonts w:cs="PT Astra Serif" w:ascii="PT Astra Serif" w:hAnsi="PT Astra Serif"/>
                <w:b/>
                <w:szCs w:val="28"/>
              </w:rPr>
              <w:t>С.И.Морозов</w:t>
            </w:r>
          </w:p>
        </w:tc>
      </w:tr>
    </w:tbl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г. Ульяновск</w:t>
      </w:r>
    </w:p>
    <w:p>
      <w:pPr>
        <w:pStyle w:val="Normal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____  ______________ 2019 г.</w:t>
      </w:r>
    </w:p>
    <w:p>
      <w:pPr>
        <w:pStyle w:val="Normal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№</w:t>
      </w:r>
      <w:r>
        <w:rPr>
          <w:rFonts w:eastAsia="PT Astra Serif"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_____-ЗО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4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к проекту закона Ульяновской области «О внесении измене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в статью 3 Закона Ульяновской области «О Резервном фонде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Ульяновской области»</w:t>
      </w:r>
    </w:p>
    <w:p>
      <w:pPr>
        <w:pStyle w:val="Normal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оект закона Ульяновской области «О внесении изменения в статью 3 Закона Ульяновской области «О Резервном фонде Ульяновской области»    (далее – законопроект) подготовлен в целях приведения пункта 4 части 1 статьи 3 Закона Ульяновской области от 28 сентября 2009 года № 127-ЗО                         «О Резервном фонде Ульяновской области» (далее – Закон № 127-ЗО)                       в соответствие с пунктом 1 статьи 139 Бюджетного кодекса Российской Федерации.</w:t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Согласно пункту 4 части 1 статьи 3 Закона № 127-ЗО в случае недостаточности доходов областного бюджета Ульяновской области                    для финансового обеспечения расходных обязательств Ульяновской области средства Резервного фонда Ульяновской области используются путём                   их направления на исполнение подлежащих исполнению в текущем финансовом году расходных обязательств Ульяновской области, связанных                с  предоставлением местным бюджетам субсидий на софинансирование расходов, связанных с оплатой труда работников муниципальных бюджетных учреждений. Между тем в соответствии с пунктом 1 статьи 139 Бюджетного кодекса Российской Федерации субсидии местным бюджетам из бюджета субъекта Российской Федерации предоставляются в целях софинансирования расходных обязательств, возникающих при выполнении полномочий органов местного самоуправления по вопросам местного значения                                      (а не на софинансирование расходов). При этом необходимо отметить,                 что понятия «расходы бюджета» и «расходные обязательства» согласно статье 6 Бюджетного кодекса Российской Федерации различны: если первое означает выплачиваемые из бюджета денежные средства, за исключением средств, являющихся в соответствии с Бюджетным кодексом Российской Федерации источниками финансирования дефицита бюджета, то второе – обусловленные законом, иным нормативным правовым актом, договором или соглашением обязанности публично-правового образования (Российской Федерации, субъекта Российской Федерации, муниципального образования)                             или действующего от его имени казённого учреждения предоставить физическому или юридическому </w:t>
      </w:r>
      <w:r>
        <w:rPr>
          <w:rFonts w:cs="PT Astra Serif" w:ascii="PT Astra Serif" w:hAnsi="PT Astra Serif"/>
          <w:color w:val="FFFFFF"/>
          <w:sz w:val="2"/>
          <w:szCs w:val="2"/>
        </w:rPr>
        <w:t>.</w:t>
      </w:r>
      <w:r>
        <w:rPr>
          <w:rFonts w:cs="PT Astra Serif" w:ascii="PT Astra Serif" w:hAnsi="PT Astra Serif"/>
          <w:szCs w:val="28"/>
        </w:rPr>
        <w:t>лицу, иному публично-правовому образованию, субъекту международного права средства из соответствующего бюджета. Как неоднократно подчёркивал Верховный Суд Российской Федерации в своих решениях, термины, употребляемые в федеральных законах, являются универсальными, распространяют своё действие на всю территорию Российской Федерации и обязательны к использованию всеми субъектами соответствующих правоотношений, вследствие чего не могут применяться              в значениях, отличающихся от определённых федеральными законами, поскольку иное неизбежно порождает конкуренцию, коллизию                                  и несогласованность региональных и федеральных норм.</w:t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В этой связи законопроектом предлагается внести в пункт 4 части 1 статьи 3 Закона № 127-ЗО соответствующее изменение.</w:t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Законопроект подготовлен депутатом Законодательного Собрания Ульяновской области А.В.Чепухиным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_________________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4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изменению или принятию в связи с принятием закона Ульяновской области «О внесении изменения в статью 3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 Резервном фонде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spacing w:lineRule="auto" w:line="360"/>
        <w:ind w:firstLine="561"/>
        <w:jc w:val="both"/>
        <w:rPr/>
      </w:pPr>
      <w:r>
        <w:rPr>
          <w:rFonts w:cs="PT Astra Serif" w:ascii="PT Astra Serif" w:hAnsi="PT Astra Serif"/>
          <w:szCs w:val="28"/>
        </w:rPr>
        <w:t>Принятие закона Ульяновской области «О внесении изменения в статью 3 Закона Ульяновской области «О Резервном фонде Ульяновской области»</w:t>
      </w:r>
      <w:r>
        <w:rPr>
          <w:rFonts w:cs="PT Astra Serif" w:ascii="PT Astra Serif" w:hAnsi="PT Astra Serif"/>
          <w:bCs/>
          <w:szCs w:val="28"/>
        </w:rPr>
        <w:t xml:space="preserve">                 </w:t>
      </w:r>
      <w:r>
        <w:rPr>
          <w:rFonts w:cs="PT Astra Serif" w:ascii="PT Astra Serif" w:hAnsi="PT Astra Serif"/>
          <w:szCs w:val="28"/>
        </w:rPr>
        <w:t xml:space="preserve">не потребует признания утратившими силу, приостановления, изменения              или принятия иных актов законодательства Ульяновской области. 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__________________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4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проекта закона Ульяновской области «О внесении измене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в статью 3 Закона Ульяновской области «О Резервном фонде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autoSpaceDE w:val="false"/>
        <w:spacing w:lineRule="auto" w:line="312"/>
        <w:ind w:firstLine="697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spacing w:lineRule="auto" w:line="360"/>
        <w:ind w:firstLine="697"/>
        <w:jc w:val="both"/>
        <w:rPr/>
      </w:pPr>
      <w:r>
        <w:rPr>
          <w:rFonts w:cs="PT Astra Serif" w:ascii="PT Astra Serif" w:hAnsi="PT Astra Serif"/>
          <w:szCs w:val="28"/>
        </w:rPr>
        <w:t xml:space="preserve">Принятие закона Ульяновской «О внесении изменения в статью 3 Закона Ульяновской области «О Резервном фонде Ульяновской области» не потребует расходования средств областного бюджета Ульяновской области. 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____________________</w:t>
      </w:r>
    </w:p>
    <w:p>
      <w:pPr>
        <w:pStyle w:val="Normal"/>
        <w:autoSpaceDE w:val="false"/>
        <w:ind w:firstLine="70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2:10:00Z</dcterms:created>
  <dc:creator>user</dc:creator>
  <dc:description/>
  <cp:keywords/>
  <dc:language>en-US</dc:language>
  <cp:lastModifiedBy>user</cp:lastModifiedBy>
  <cp:lastPrinted>2019-08-09T16:04:00Z</cp:lastPrinted>
  <dcterms:modified xsi:type="dcterms:W3CDTF">2019-08-12T06:05:00Z</dcterms:modified>
  <cp:revision>6</cp:revision>
  <dc:subject/>
  <dc:title>Управление </dc:title>
</cp:coreProperties>
</file>