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наградах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>Управлением по вопросам государственной службы и кадров администрации Губернатора Ульяновской области подготовлен проект закона «О внесении изменений в Закон Ульяновской области «О наградах Ульяновской области» (далее – законопроект).</w:t>
      </w:r>
    </w:p>
    <w:p>
      <w:pPr>
        <w:pStyle w:val="HTML1"/>
        <w:tabs>
          <w:tab w:val="clear" w:pos="916"/>
          <w:tab w:val="left" w:pos="53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оект разработан в связи с учреждением Президентом Российской Федерации знака отличия «За наставничество», а также в соответствии </w:t>
        <w:br/>
        <w:t xml:space="preserve">с письмом Министерства труда и социальной защиты Российской Федерации </w:t>
        <w:br/>
        <w:t>от 15.06.2018 № 19-0/10/П-3973, согласно которому субъектам Российской Федерации было рекомендовано также учреждать награды за развитие наставничества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</w:rPr>
        <w:t>Законопроект регулирует правоотношения, касающиеся учреждения наград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Times New Roman"/>
          <w:b w:val="false"/>
          <w:b w:val="false"/>
          <w:sz w:val="28"/>
        </w:rPr>
      </w:pPr>
      <w:r>
        <w:rPr>
          <w:rFonts w:cs="Times New Roman" w:ascii="PT Astra Serif" w:hAnsi="PT Astra Serif"/>
          <w:b w:val="false"/>
          <w:sz w:val="28"/>
        </w:rPr>
        <w:t>Законопроектом предлагается учредить новую награду – почётный знак Ульяновской области «За развитие наставничества».</w:t>
      </w:r>
    </w:p>
    <w:p>
      <w:pPr>
        <w:pStyle w:val="HTML1"/>
        <w:tabs>
          <w:tab w:val="clear" w:pos="916"/>
          <w:tab w:val="left" w:pos="53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вязи с этим предлагается дополнить Закон Ульяновской области </w:t>
        <w:br/>
        <w:t xml:space="preserve">от 05.05.2011 № 73-ЗО «О наградах Ульяновской области» (далее – Закон </w:t>
        <w:br/>
        <w:t>№ 73-ЗО) следующими положениями:</w:t>
      </w:r>
    </w:p>
    <w:p>
      <w:pPr>
        <w:pStyle w:val="HTML1"/>
        <w:tabs>
          <w:tab w:val="clear" w:pos="916"/>
          <w:tab w:val="left" w:pos="53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) статью 3, устанавливающую систему наград Ульяновской области, дополнить ссылкой на наименование новой награды – почётный знак Ульяновской области «За развитие наставничества»;</w:t>
      </w:r>
    </w:p>
    <w:p>
      <w:pPr>
        <w:pStyle w:val="HTML1"/>
        <w:tabs>
          <w:tab w:val="clear" w:pos="916"/>
          <w:tab w:val="left" w:pos="53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) статьёй 17</w:t>
      </w:r>
      <w:r>
        <w:rPr>
          <w:rFonts w:cs="Times New Roman" w:ascii="PT Astra Serif" w:hAnsi="PT Astra Serif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sz w:val="28"/>
          <w:szCs w:val="28"/>
        </w:rPr>
        <w:t>, устанавливающей положение о почётном знаке Ульяновской области «За развитие наставничества». В данном положении предлагается определить перечень заслуг, за которые производится награждение почётным знаком, сроки представления к награждению почётным знаком, а также описание данного знака и порядок его ношения;</w:t>
      </w:r>
    </w:p>
    <w:p>
      <w:pPr>
        <w:pStyle w:val="HTML1"/>
        <w:tabs>
          <w:tab w:val="clear" w:pos="916"/>
          <w:tab w:val="left" w:pos="53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3) приложением 15</w:t>
      </w:r>
      <w:r>
        <w:rPr>
          <w:rFonts w:cs="Times New Roman" w:ascii="PT Astra Serif" w:hAnsi="PT Astra Serif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sz w:val="28"/>
          <w:szCs w:val="28"/>
        </w:rPr>
        <w:t xml:space="preserve">, устанавливающим рисунок почётного знака </w:t>
        <w:br/>
        <w:t>«За развитие наставничества».</w:t>
      </w:r>
    </w:p>
    <w:p>
      <w:pPr>
        <w:pStyle w:val="Normal"/>
        <w:autoSpaceDE w:val="false"/>
        <w:spacing w:lineRule="auto" w:line="3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учреждением новой награды предлагается изменить порядок ношения почётных знаков Ульяновской области «Материнская слава» </w:t>
        <w:br/>
        <w:t xml:space="preserve">и «Отцовская слава». Согласно действующей редакции статей 18 и 19 Закона </w:t>
        <w:br/>
        <w:t xml:space="preserve">№ 73-ЗО, устанавливающих положения о почётных знаках, почётные знаки «Материнская слава» и «Отцовская слава» носятся на правой стороне груди </w:t>
        <w:br/>
        <w:t>и при наличии других почётных знаков располагаются после почётного знака «За веру и добродетель». Поскольку законопроектом предлагается включить почётный знак «За развитие наставничества» в систему наград Ульяновской области после почётного знака «За веру и добродетель», то почётные знаки «Материнская слава» и «Отцовская слава» при наличии других почётных знаков будут располагаться после почётного знака «За развитие наставничества».</w:t>
      </w:r>
    </w:p>
    <w:p>
      <w:pPr>
        <w:pStyle w:val="Normal"/>
        <w:autoSpaceDE w:val="false"/>
        <w:spacing w:lineRule="auto" w:line="3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исунок Почётного знака Ульяновской области «За развитие наставничества» рассмотрен на заседаниях коллегиальных органов: Комиссии при Губернаторе Ульяновской области по наградам Ульяновской области (протокол от 19.04-22.04.2019 № 2), Областном совете наставников (протокол от 01.04-16.04.2019 № 2), геральдической комиссии при Губернаторе Ульяновской области (протокол от 01.04-17.04.2019 № 2).</w:t>
      </w:r>
    </w:p>
    <w:p>
      <w:pPr>
        <w:pStyle w:val="Normal"/>
        <w:spacing w:lineRule="auto" w:line="364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очётный знак Ульяновской области «За развитие наставничества» </w:t>
      </w:r>
      <w:r>
        <w:rPr>
          <w:rFonts w:cs="PT Astra Serif" w:ascii="PT Astra Serif" w:hAnsi="PT Astra Serif"/>
          <w:sz w:val="28"/>
          <w:szCs w:val="28"/>
        </w:rPr>
        <w:t>представляет собой медальон в форме картуша, соединённого при помощи ушек и кольца с колодкой.</w:t>
      </w:r>
    </w:p>
    <w:p>
      <w:pPr>
        <w:pStyle w:val="Normal"/>
        <w:spacing w:lineRule="auto" w:line="3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орма картуша – это стилизованная историческая форма геральдического щита. Щит – символ покровительства, руководства, как одна из основных идей наставничества. Растительные декоративные элементы орнамента используются как элемент исторического русского стиля и отсылают </w:t>
        <w:br/>
        <w:t>к природным богатствам Ульяновской области. Элементы орнамента перекликаются с колосьями и дубовыми ветвями на гербе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зрачные огранённые фианиты – символ честности и искренности намерений в отношениях наставников и их учеников. Они перекликаются </w:t>
        <w:br/>
        <w:t>с главным символом наставничества – огранённым алмазом, который расположен на колодке 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дея оформления колодки – это разлом земли, из которой добывают алмазы. Как ювелир превращает алмаз в бриллиант, так и наставничество – </w:t>
        <w:br/>
        <w:t>это персональная огранка талантов – будущих бриллиантов в своих профессиях. Огранённый алмаз – символ моральных и интеллектуальных ценност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18 году алмаз был выбран символом всероссийского форума наставников. В ходе форума было указано на то, что алмаз – это правильный символ наставничества, каждый человек талантлив, а задача государства </w:t>
        <w:br/>
        <w:t xml:space="preserve">и общества как можно раньше помочь ему найти свой талант и развить. </w:t>
        <w:br/>
        <w:t>Это действительно похоже на то, что происходит, когда из алмаза появляется бриллиант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еребряный и золотой цвета, используемые в знаке, обоснованы использованием этих цветов в гербе Ульяновской области, а также геральдическим значением серебра и золота. Серебро - символ чистоты намерений, справедливости и правды. Золото - цвет величия идеи наставничества, света и тепла в отношениях наставников и ученик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был поддержан Комиссией при Губернаторе Ульяновской области по наградам Ульяновской области, Областным советом наставников, геральдической комиссией при Губернаторе Ульяновской области, а также Ульяновской региональной организацией Всероссийской общественной организации ветеранов (пенсионеров) войны, труда, Вооруженных Сил </w:t>
        <w:br/>
        <w:t>и правоохранительных органов, Областным союзом «Федерация профсоюзов Ульяновской области» (копии писем прилагаются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</w:rPr>
        <w:t xml:space="preserve">Принятие данного законопроекта направлено на совершенствование нормативно-правового регулирования в сфере наградной деятельности </w:t>
      </w:r>
      <w:r>
        <w:rPr>
          <w:rFonts w:cs="PT Astra Serif" w:ascii="PT Astra Serif" w:hAnsi="PT Astra Serif"/>
          <w:sz w:val="28"/>
          <w:szCs w:val="28"/>
        </w:rPr>
        <w:t>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 xml:space="preserve">Проект разработан начальником департамента соблюдения законодательства о государственной и муниципальной службе управления </w:t>
        <w:br/>
        <w:t>по вопросам государственной службы администрации Губернатора Ульяновской области Плющик Любовью Валентиновной на основании предложений департамента наград управления по вопросам государственной службы администрации Губернатор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9-08-02T12:54:00Z</cp:lastPrinted>
  <dcterms:modified xsi:type="dcterms:W3CDTF">2019-08-02T08:55:00Z</dcterms:modified>
  <cp:revision>47</cp:revision>
  <dc:subject/>
  <dc:title>ПОЯСНИТЕЛЬНАЯ ЗАПИСКА</dc:title>
</cp:coreProperties>
</file>