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наградах Ульяновской области»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О внесении изменений в Закон Ульяновской области «О наградах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инансовое обеспечение расходных обязательств, связанных </w:t>
        <w:br/>
        <w:t>с реализацией положений подпункта «а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» пункта 5 части 11 статьи 3 и статьи 1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от 05.05.2011 № 73-ЗО «О наградах Ульяновской области» (в редакции настоящего Закона), осуществляется </w:t>
        <w:br/>
        <w:t xml:space="preserve">в пределах бюджетных ассигнований, предусмотренных на данные цели </w:t>
        <w:br/>
        <w:t xml:space="preserve">в Законе Ульяновской области об областном бюджете Ульяновской области </w:t>
        <w:br/>
        <w:t>на соответствующий финансовый год и плановый период.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лужбы и кадр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9-05-30T16:19:00Z</cp:lastPrinted>
  <dcterms:modified xsi:type="dcterms:W3CDTF">2019-05-30T12:20:00Z</dcterms:modified>
  <cp:revision>55</cp:revision>
  <dc:subject/>
  <dc:title>Администрация Губернатора</dc:title>
</cp:coreProperties>
</file>