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8 год </w:t>
        <w:br/>
        <w:t>и на плановый период 2019 и 2020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8 год и на плановый период 2019 и 2020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Принятие проекта закона обусловлено необходимостью внесения изменений в областной бюджет в связи с 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Times New Roman" w:ascii="Times New Roman" w:hAnsi="Times New Roman"/>
          <w:spacing w:val="-6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Федеральным законом «О федеральном бюджете на 2018 год и на плановый период 2019 и 2020 годов» и распоряжением Правительства Российской Федерации от 27.04.2018 № 780-р доходная часть областного бюджета увеличивается на общую сумму 727824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и на частичную компенсацию дополнительных расходов на повышение оплаты труда работников бюджетной сферы и иные цели – 718009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дотации на поддержку мер по обеспечению сбалансированности бюджетов субъектов Российской Федерации – 9815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сходная часть областного бюджета увеличивается на </w:t>
      </w:r>
      <w:r>
        <w:rPr>
          <w:rFonts w:cs="Times New Roman" w:ascii="Times New Roman" w:hAnsi="Times New Roman"/>
          <w:sz w:val="28"/>
          <w:szCs w:val="28"/>
        </w:rPr>
        <w:t>общ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умму</w:t>
      </w:r>
      <w:r>
        <w:rPr>
          <w:rFonts w:cs="Times New Roman" w:ascii="Times New Roman" w:hAnsi="Times New Roman"/>
          <w:sz w:val="28"/>
          <w:szCs w:val="28"/>
        </w:rPr>
        <w:t xml:space="preserve"> 727824,0 тыс. рублей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я направляю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образования Ульяновской области в общей сумме 555616,0 тыс. рублей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работников подведомственных учреждений – 63000,0 тыс. рублей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– 314 787,7 тыс. рублей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177 828,3 тыс. рубле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в сумме 122600,0 тыс. рублей на оплату труда работников областных учреждений здравоохранения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молодёжного развития Ульяновской области в сумме 3208,0 тыс. рублей на оплату труда работников вновь созданного ОГАУ «Молодёжный творческий центр «Ульяновский молодёжный театр»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в сумме 27000,0 тыс. рублей на оплату труда работников подведомственных учреждени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общей сумме 13000,0 тыс. рублей на выплату заработной платы работникам ОГКУ «Ульяновскоблстройзаказчик» - 10500,0 тыс. рублей и некоммерческой организации Фонду модернизации жилищно-коммунального комплекса Ульяновской области – 2500,0 тыс. рублей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у Ульяновской области в сумме 6400,0 тыс. рублей на субсидию АНО «Дирекция социально-значимых и конгрессных мероприятий» на обеспечение выплаты заработной платы в 3 квартале текущего года и субсидию АНО «Центр стратегических исследований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статью 1 текста Закона </w:t>
      </w:r>
      <w:r>
        <w:rPr>
          <w:rStyle w:val="Text1"/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8 год и на плановый период 2019 и 2020 годы» (далее – Закон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Text1"/>
          <w:rFonts w:cs="Times New Roman" w:ascii="Times New Roman" w:hAnsi="Times New Roman"/>
          <w:sz w:val="28"/>
          <w:szCs w:val="28"/>
        </w:rPr>
        <w:t>приложения 7, 8, 9, 10, таблицы 14 и 15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Федеральным законом от 03.07.2018 № 193-ФЗ «О внесении изменений в Федеральный закон «О федеральном бюджете на 2018 год и на плановый период 2019 и 2020 годов» доходная часть областного бюджета увеличивается на 15341,8 тыс. рублей. В расходной части областного бюджета средства направляютс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в общей сумме 7444,4 тыс. рублей, в том числ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полномочий по обеспечению жильём отдельных категорий граждан, установленных Федеральным законом от 12 января 1995 года</w:t>
        <w:br/>
        <w:t>№ 5-ФЗ «О ветеранах» - 727,7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полномочий по обеспечению жильём отдельных категорий граждан. Установленных Федеральным законом от 24 ноября 1995 года № 181-ФЗ «О социальной защите инвалидов в Российской Федерации» - 5870,3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 - 846,4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финансов Ульяновской области в сумме 1486,3 тыс. рублей на осуществление первичного воинского учёта граждан в 2018 году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ЗАГС Ульяновской области единая субвенция в сумме 6411,1 тыс. рублей.</w:t>
      </w:r>
    </w:p>
    <w:p>
      <w:pPr>
        <w:pStyle w:val="Normal"/>
        <w:tabs>
          <w:tab w:val="clear" w:pos="709"/>
          <w:tab w:val="left" w:pos="609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, таблица 19 излагается в новой ре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вязи с фактическим поступлением средств государственной корпорации – Фонда содействия реформированию жилищно-коммунального хозяйства и на основании обращения Министерства промышленности, строительства, жилищно-коммунального комплекса и транспорта Ульяновской области от 17.07.2018 № 73-ИОГВ-06-01/5294вн увеличивается доходная часть областного бюджета на 82125,22939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мероприятие по обеспечению мероприятий по модернизации систем коммун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, 6 текста Закона, приложения 7, 8, 9, таблицы 33, 37 и 44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Соглашением о предоставлении субсидии из федерального бюджета и на основании обращения Министерства сельского, лесного хозяйства и природных ресурсов Ульяновской области от 14.03.2018 № 73-ИОГВ-07-01/818вн, 06.04.2018 № 73-ИОГВ-07-02/1117вн, 29.05.2018 № 73-ИОГВ-07-01/1762вн, 29.05.2018 № 73-ИОГВ-07-01/1780вн увеличивается доходная часть областного бюджета на 2018 год – 26119,7 тыс. рублей, на 2019 год – 44063,3 тыс. рублей, на 2020 год – 38606,3 тыс. рублей. В расходной части на соответствующие суммы увеличиваются ассигнования Министерству сельского, лесного хозяйства и природных ресурсов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ерераспределяются средства в сумме 2568,7056 тыс. рублей с мероприятия «Оказание несвязанной поддержки сельскохозяйственным товаропроизводителям в области растениеводства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 на непрограммное мероприятие «Возврат средств в результате недостижения показателей результативности использования субсидий, предоставляемых из федерального бюдже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оответствии с Соглашением о предоставлении субсидии из федерального бюджета и на основании обращения Министерства сельского, лесного хозяйства и природных ресурсов Ульяновской области от 08.06.2018 № 73-ИОГВ-07-02/1917вн уменьшается доходная часть областного бюджета на 2018 год на 472,0 тыс. рублей и увеличивается на 2019 год на 25,9 тыс. рублей, на 2020 год 25,9 тыс. рублей. В расходной части соответственно изменяются ассигнования, предусмотренные Министерству сельского, лесного хозяйства и природных ресурсов Ульяновской области на осуществление отдельных полномочий в области вод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оответствии с постановлением Правления Пенсионного фонда Российской Федерации от 22.05.2018 № 272п из бюджета Пенсионного фонда Российской Федерации доходная часть областного бюджета увеличивается на 284,2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 социальную поддержку Героев СССР, Героев Российской Федерации и полных кавалеров ордена Славы (сооружение на могиле умершего (погибшего) Героя СССР, Героя РФ или полного кавалера ордена Слав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основании обращения Министерства здравоохранения, семьи и социального благополучия Ульяновской области от 20.07.2018 № 73-ИОГВ-08.01.02.01/6368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3577,21992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астичное погашение кредиторской задолженности образовавшейся по итогам 2017 года по реализации спонсорских средств, поступивших в адрес ОГКУСО «Детский дом-интернат для глубоко умственно отсталых детей «Родник», в сумме 3077,2199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проблемы транспортной доступности – введение дополнительного маршрута от ул. Рябикова до улицы Герасимова для подвоза семей с детьми-инвалидами в ОГКУСО «Реабилитационный центр для детей и подростков с ограниченными возможностями «Подсолнух» в г. Ульяновске в сумме 5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основании обращения Министерства промышленности, строительства, жилищно-коммунального комплекса и транспорта Ульяновской области от 11.07.2018 № 73-ИОГВ-06-01/5163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347,48203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компенсацию расходов за наём (поднаём) жилого помещения детям-сиротам, детям, оставшимся без попечении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основании обращения Правительства Ульяновской области от 06.07.2018 № 73-АГ-02/12322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704,23368 тыс. рублей. В расходной части на эту сумму увеличиваются ассигнования Правительству Ульяновской области на обеспечение деятельности подведомственного учреждения ОГКУ «Ана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основании обращения Агентства ветеринарии Ульяновской области от 09.08.2018 № 73-АГ-02/562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7781,68089 тыс. рублей. В расходной части на эту сумму увеличиваются ассигнования Агентству ветеринарии Ульяновской области на выплату заработной платы с начислениями работникам подведомственных учреждений (6881,68089 тыс. рублей) и на оснащение специальным оборудованием для проведения мероприятий по профилактике африканской чумы свиней (900,0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вязи с фактическим поступлением налога на игорный бизнес доходная часть областного бюджета увеличивается на 6000,0 тыс. рублей. В расходной части увеличиваются ассигнова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оплату налога на имущество за приобретённые квартиры для детей-сирот и детей, оставшихся без попечения родителей – 4000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на проведение спортивно-массовых мероприятий в рамках Единого календарного плана – 2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основании обращения Министерства промышленности, строительства, жилищно-коммунального комплекса и транспорта Ульяновской области от 25.07.2018 № 73-ИОГВ-06-01.04/5531вн в связи с низким поступлением штрафов за возмещение вреда, причиняемого автомобильным дорогам регионального значения транспортными средствами, осуществляющими перевозки тяжеловесных и (или) крупногабаритных грузов, доходная часть областного бюджета уменьшается на 363361,8 тыс. рублей. В расходной части  областного бюджета уменьшаются ассигнования Министерству промышленности, строительства, жилищно-коммунального комплекса и транспорта Ульяновской области, предусмотренные н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строительство, реконструкцию, капитальный ремонт, ремонт и содержание автомобильных дорог на сумму 163361,8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развитию системы мониторинга «Цивилизация» на создание и развитие автоматизированной системы фиксации административных правонарушений в области дорожного движения на сумму 2000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асходной части областного бюджета на 2018 и 2019 годы перераспределяются средства между мероприятиями государственной программы Ульяновской области «Развитие транспортной системы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, 6, 10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основании обращения Министерства здравоохранения, семьи и социального благополучия Ульяновской области от 12.07.2018 № 73-ИОГВ-08-01/6130вн в связи с поступлением дополнительных доходов от оказания платных услуг ГКУЗ «Ульяновская областная психиатрическая больница им. В.А.Копосова» увеличивается доходная часть областного бюджета на 1000,0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 оплату труда работникам ГКУЗ «Ульяновская областная психиатрическая больница им. В.А.Копосо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 основании обращений Министерства здравоохранения, семьи и социального благополучия Ульяновской области от 07.06.2018 № 73-ИОГВ-08.01.02.01/4916вн и от 27.06.2018 № 73-ИОГВ-08.01/5556вн в связи с поступлением средств от ООО «УНП «Вторчермет» за сдачу металлолома в сумме 113,784 тыс. рублей и в связи с благотворительными пожертвованиями от частного лица ОГКУСО «Детский дом-интернат для глубоко умственно отсталых детей «Родник» в сумме 50,0 тыс. рублей увеличивается доходная часть областного бюджета на 163,784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основании обращения Агентства государственного имущества и земельных отношений Ульяновской области от 02.08.2018 № 73-ИОГВ-10-01/1959вн в связи с оценкой ожидаемого исполнения за 2018 год увеличивается доходная часть областного бюджета по прочим доходам от компенсации затрат бюджетов субъектов Российской Федерации на сумму 267,0 тыс. рублей. В расходной части на эту сумму увеличивается резервный фонд Правительств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оответствии с протоколом совещания по вопросам бюджета Ульяновской области от 23.07.2018 № 138-ПС в расходной части областного бюджета перераспределяются средства в общей сумме 167700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ются ассигнован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общую сумму 127700,0 тыс. рублей, в том числ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Микрокредитной компании фонду «Фонд развития и финансирования предпринимательства» в целях предоставления займов субъектам деятельности в сфере промышленности и агропромышленного комплекса – 102000,0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я по софинансированию ремонта, ликвидации аварийных ситуаций в зданиях муниципальных общеобразовательных организаций, благоустройства территории, приобретения оборудования – 20700,0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я по разработке и распространению в системах среднего профессионального, высшего образованиях новых образовательных технологий и форм организации образовательного процесса в Ульяновской области – 5000,0 тыс. рубл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 на мероприятия государственной программы «Развитие строительства и архитектуры в Ульяновской области» на 2014-2020 годы на 40000,0 тыс.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ются ассигнования:</w:t>
      </w:r>
    </w:p>
    <w:p>
      <w:pPr>
        <w:pStyle w:val="33"/>
        <w:numPr>
          <w:ilvl w:val="0"/>
          <w:numId w:val="17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Министерству промышленности, строительства, жилищно-коммунального комплекса и транспорта Ульяновской области на 58000,0 тыс. рублей, в том числе: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на строительство и модернизацию теплоисточников и тепловых сетей, в том числе затрат, связанных с внесением платы по договорам финансовой аренды (лизинга) – 25000,0 тыс. рублей;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а возмещение затрат, связанных с выполнением работ и оказанием услуг в сфере водоснабжения – 15000,0 тыс. рублей;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на компенсацию расходов на перевозку пассажиров автомобильным транспортом – 8000,0 тыс. рублей;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на 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(займов) – 7000,0 тыс. рублей;</w:t>
      </w:r>
    </w:p>
    <w:p>
      <w:pPr>
        <w:pStyle w:val="33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ru-RU"/>
        </w:rPr>
        <w:t>на компенсацию расходов за наём (поднаём) жилого помещения детям-сиротам – 3000,0 тыс. рублей;</w:t>
      </w:r>
    </w:p>
    <w:p>
      <w:pPr>
        <w:pStyle w:val="34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здравоохранения, семьи и социального благополучия Ульян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62000,0 тыс. рублей, в том числе: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ветеранов труда – 34980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многодетных семей – 112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на оплату жилого помещения и коммунальных услуг – 7012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енсацию расходов по оплате жилых помещений и коммунальных услуг отдельным категориям граждан – 4012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ы социальной поддержки по оплате коммунальных услуг педагогически работникам, работающим и проживающим в сельской местности – 2506,5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ер социальной поддержки «Ветеранам труда Ульяновской области» - 800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Закона Ульяновской области от 03.10.2014 № 147-ЗО «О правовом регулировании отдельных вопросов деятельности народных дружин» - 500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реабилитированных лиц и лиц, признанных пострадавшими от политических репрессий – 410,4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Закона Ульяновской области от 06.10.2011 № 170-ЗО «О мерах государственной поддержки общественных объединений пожарной охраны и добровольных пожарных в Ульяновской области» - 253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творческих работников Ульяновской области – 215,5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Закона Ульяновской области от 19.12.2007 № 225-ЗО «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4,0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Закона Ульяновской области от 04.11.2003 № 056-ЗО «О социальной поддержке инвалидов боевых действий, проживающих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1,5 тыс. рублей;</w:t>
      </w:r>
    </w:p>
    <w:p>
      <w:pPr>
        <w:pStyle w:val="34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труженикам тыла – 5,1 тыс. рублей;</w:t>
      </w:r>
    </w:p>
    <w:p>
      <w:pPr>
        <w:pStyle w:val="34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у физической культуры и спорта Ульяновской области на 35700,0 тыс. рублей, в том числе:</w:t>
      </w:r>
    </w:p>
    <w:p>
      <w:pPr>
        <w:pStyle w:val="34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убсидии автономной некоммерческой организации «Дирекция социально-значимых и конгрессных мероприятий» на подготовку и проведение Форума «Россия – спортивная держава» на 25000,0 тыс. рублей;</w:t>
      </w:r>
    </w:p>
    <w:p>
      <w:pPr>
        <w:pStyle w:val="34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монтные работы СК «Торпедо» - 10700,0 тыс. рублей;</w:t>
      </w:r>
    </w:p>
    <w:p>
      <w:pPr>
        <w:pStyle w:val="34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содержание ОГАУ «Региональный градостроительный центр» на 7000,0 тыс. рублей;</w:t>
      </w:r>
    </w:p>
    <w:p>
      <w:pPr>
        <w:pStyle w:val="34"/>
        <w:numPr>
          <w:ilvl w:val="0"/>
          <w:numId w:val="17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гентству регионального государственного строительного надзора и государственной экспертизы Ульяновской области на предоставление субсидий ОАУ «Ульяновскгосэкспертиза» в целях погашения кредиторской задолженности и осуществления выплат для исполнения требований, содержащихся в исполнительных листах и судебных приказах, предусматривающих обращение взыскания на средства учреждения на 5000,0 тыс. рублей.</w:t>
      </w:r>
    </w:p>
    <w:p>
      <w:pPr>
        <w:pStyle w:val="34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ующие изменения вносятся в статью 1 текста Закона, приложения 7, 8, 9, таблицы 37 и 53 приложения 11 излагаются в новой редакции. </w:t>
      </w:r>
    </w:p>
    <w:p>
      <w:pPr>
        <w:pStyle w:val="33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основании обращений Министерства физической культуры и спорта Ульяновской области от 14.08.2018 № 73-ИОГВ-05-01/1137вн и Министерства здравоохранения, семьи и социального благополучия Ульяновской области от 15.08.2018 № 73-ИОГВ-08.01.06.01/7310вн в расходной части областного бюджета средства в сумме 133000,0 тыс. рублей, предусмотренные Министерству финансов Ульяновской области на оплату расходов, связанных с исполнением решений, принятых судебными органами, перераспределяются на ассигн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на обеспечение деятельности государственных учреждений здравоохранения – 1205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на субсидии спортивным клубам в целях возмещения затрат на подготовку к участию и участие в соревнованиях по игровым видам спорта – 125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основании обращения Министерства сельского, лесного хозяйства</w:t>
        <w:br/>
        <w:t>и природных ресурсов Ульяновской области от 20.07.2018</w:t>
        <w:br/>
        <w:t>№ 73-ИОГВ-07-01/2507вн перераспределяются средства в сумме 3743,50284 тыс. рублей с мероприятия «Субсидии на развитие животноводства, птицеводства» на мероприятие «Поддержка местных инициатив граждан, проживающих в городских поселениях Ульяновской области», а также перераспределяются средства в сумме 7500,0 тыс. рублей с мероприятия «Оказание несвязанной поддержки сельскохозяйственным товаропроизводителям в области растениеводства» на мероприятие «Оказание несвязанной поддержки сельскохозяйственным товаропроизводителям в области растениеводства за счёт средств областного бюджета Ульяновской области сверх установленного уровня софинансирования» для приведения в соответствие с приказом Министерства финансов Ульяновской области от 20.11.2017 № 61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 основании обращения Министерства здравоохранения, семьи и социального благополучия Ульяновской области от 26.06.2018 № 73-ИОГВ-08.01.03/5540вн в связи с уточнением объёма потребности перераспределяются между муниципальными образованиями Ульяновской области ассигнования в пределах общей суммы, выделенной на указанны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5 и 7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 основании обращения Министерства здравоохранения, семьи и социального благополучия Ульяновской области от 04.07.2018 № 73-ИОГВ-08.01.02.01/5831вн в расходной части средства в сумме 6,35932 тыс. рублей с расходов на содержание аппарата Министерства здравоохранения, семьи и социального благополучия Ульяновской области перераспределяются на возврат средств в результате недостижения показателей результативности использования субсидий, предоставляемых из федерального бюджета, в связи с недостигнутым целевым показателем по субсидии на компенсацию отдельным категориям граждан оплаты  взноса на капитальный ремонт общего имущества в многоквартирном до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 основании обращения Министерства здравоохранения, семьи и социального благополучия Ульяновской области 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07.2018 № 73-ИОГВ-08.01.06.01/6342вн и Министерства промышленности, строительства, жилищно-коммунального комплекса и транспорта Ульяновской области от 17.07.2018 № 73-ИОГВ-06-01/5295вн в целях погашения кредиторской задолженности за 2017 год за выполненные строительно-ремонтные работы на объектах здравоохранения средства в сумме 1800,0 тыс. рублей с расходов на государственную программу Ульяновской области «Развитие здравоохранения в Ульяновской области» на 2014-2020 годы перераспределяются Министерству промышленности, строительства, жилищно-коммунального комплекса и транспорта Ульяновской области на непрограмм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 основании обращения Министерства здравоохранения, семьи и социального благополучия Ульяновской области от 12.07.2018 № 73-ИОГВ-08.01.02/6132вн в расходной части областного бюджета перераспределяются средства в сумме 2,066 тыс. рублей с расходов на государственную программу Ульяновской области «Социальная поддержка и защита населения Ульяновской области» на 2014-2020 годы на непрограмм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 основании обращения Министерства промышленности, строительства, жилищно-коммунального комплекса и транспорта Ульяновской области от 11.07.2018 № 73-ИОГВ-06-01.04/5162вн перераспределяются средства в сумме 3813,1 тыс. рублей с мероприятия по предоставлению субсидий областным государственным казённым предприятиям для приобретения техники для предприятий коммунального хозяйства по договорам финансовой аренды (лизинга) на мероприятие по возмещение затрат, связанных с выполнением работ и оказанием услуг в сфере водоснабжения в рамках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асходной части областного бюджета на 2018 и 2019 годы перераспределяются средства в суммах 16893,3 тыс. рублей и 39928,41 тыс. рублей соответственно между мероприятиями подпрограммы «Развитие общего образования детей в Ульяновской области» государственной программы «Развитие и модернизация образования в Ульяновской области на 2014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24. </w:t>
      </w:r>
      <w:r>
        <w:rPr>
          <w:szCs w:val="28"/>
        </w:rPr>
        <w:t>На основании обращений Министерства промышленности, строительства, жилищно-коммунального комплекса и транспорта Ульяновской области от 20.07.2018 № 73-ИОГВ-06-01/5401вн в расходной части областного бюджета перераспределяются средства в сумме 10000,0 тыс. рублей, предусмотренные Министерству промышленности, строительства, жилищно-коммунального комплекса и транспорта Ульяновской области на капитальный ремонт ОГБУ ДО «Центр «Алые паруса</w:t>
      </w:r>
      <w:r>
        <w:rPr>
          <w:szCs w:val="28"/>
          <w:lang w:val="ru-RU"/>
        </w:rPr>
        <w:t>», на Министерство образования и науки Ульяновской области на:</w:t>
      </w:r>
    </w:p>
    <w:p>
      <w:pPr>
        <w:pStyle w:val="33"/>
        <w:numPr>
          <w:ilvl w:val="0"/>
          <w:numId w:val="10"/>
        </w:numPr>
        <w:ind w:left="0" w:firstLine="709"/>
        <w:rPr/>
      </w:pPr>
      <w:r>
        <w:rPr>
          <w:szCs w:val="28"/>
          <w:lang w:val="ru-RU"/>
        </w:rPr>
        <w:t>предоставление грантов общеобразовательным организациям Ульяновской области, вошедшим в список лучшие общеобразовательные организации, расположенные на территории Российской Федерации в 2017 году – 7000,0 тыс. рублей;</w:t>
      </w:r>
    </w:p>
    <w:p>
      <w:pPr>
        <w:pStyle w:val="33"/>
        <w:numPr>
          <w:ilvl w:val="0"/>
          <w:numId w:val="10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работную плату с начислениями работников подведомственных учреждений – 2000,0 тыс. рублей;</w:t>
      </w:r>
    </w:p>
    <w:p>
      <w:pPr>
        <w:pStyle w:val="33"/>
        <w:numPr>
          <w:ilvl w:val="0"/>
          <w:numId w:val="10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ведение ремонтных работ в МОУ СОШ № 22 г. Димитровград – 1000,0 тыс. рублей.</w:t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  <w:lang w:val="ru-RU"/>
        </w:rPr>
        <w:t>Соответствующие изменения вносятся в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 основании обращений Министерства искусства и культурной политики Ульяновской области от 06.07.2018 № 73-ИОГВ-04-01/ 1525вн и Министерства промышленности, строительства, жилищно-коммунального комплекса и транспорта Ульяновской области от 16.07.2018 г. № 73-ИОГВ-06-01/5242вн перераспределяются средств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убсидий на софинансирование реализации мероприятий по развитию централизованных библиотечных систем и межпоселенческих библиотек муниципальных образований на ремонт фасада здания Музея А.А.Пластова в сумме 500,0 тыс. рубл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зовавшейся экономией от проведения торгов субсидии федерального бюджета, предусмотренные Министерству промышленности, строительства, жилищно-коммунального комплекса и транспорта Ульяновской области на обеспечение развития и укрепления материально – технической базы домов культуры в населённых пунктах с числом жителей до 50 тысяч человек, перераспределяются Министерству искусства и культурной политики Ульяновской области на ремонт Мулловского городского Дома культуры МО «Мелекесский район» в сумме 777,5 тыс. рубл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разовавшейся экономией от проведения торгов перераспределяется между муниципальными образованиями Ульяновской области субсидии федерального бюджета, предусмотренные Министерству искусства и культурной политики Ульяновской области на приобретение оборудования в рамках предоставления субсидий на обеспечение развития и укрепления материально – технической базы домов культуры в населённых пунктах с числом жителей до 50 тысяч человек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уточнением количества молодых специалистов перераспределяются между муниципальными образованиями Ульяновской области субвенции из областного бюджета на реализацию Закона Ульяновской области от 02.05.2012 года № 49-ЗО «О мерах социальной поддержки отдельных категорий молодых специалистов на территории Ульяновской области» в сумме 21,6 тыс. рублей. Одновременно, названные субвенции уменьшаются на 491,6 тыс. рублей и направляются на оплату коммунальных услуг ОГБУК «Государственный архив Ульяновской области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субсидии из федерального бюджета, предусмотренные Министерству искусства и культурной политики Ульяновской области на обеспечение развития и укрепления материально-технической базы домов культуры в населённых пунктах с числом жителей до 50 тысяч человек, в сумме 24892,1 тыс. рублей распределяются между муниципальным образованиям Ульяновской области. (Главным распорядителем бюджетных средств в 2019 году по данным субсидиям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промышленности, строительства, жилищно-коммунального комплекса и транспорта Ульяновской области в части суммы 19628,8 тыс. рублей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субсидии из областного бюджета по Министерству промышленности, строительства, жилищно-коммунального комплекса и транспорта Ульяновской области на текущий ремонт ДК в с. Троицкое МО «Инзенский район перераспределяются Министерству искусства и культурной политики Ульяновской области на обеспечение деятельности областных государственных учреждений культуры в сумме 5217,6 тыс. руб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11, таблицы 23, 39 и 49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 основании обращения Министерства физической культуры и спорта Ульяновской области от 21.06.2018 № 73-ИОГВ-05-01/893вн  в рамках государственной программы «Развитие физической культуры и спорта Ульяновской области на 2014-2020 годы» средства в сумме 1,16313 тыс. рублей перераспределяются с расходов на финансовое обеспечение деятельности экспериментальных групп олимпийской подготовки по базовым видам спорта для возврата средств за несоблюдение условий софинансирования субсидий из федерального бюджета в соответствии с предписанием Управления Федерального казначейства по Ульяновской области от 23.04.2018 № 68-11-72/19-249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На основании обращения Министерства физической культуры и спорта Ульяновской области от 02.08.2018 № 73-ИОГВ-05-01/1089вн в расходной части областного бюджета перераспределяются средства в сумме 3900,0 тыс. рублей с субсидии Дирекции спортивно-массовых и конгрессных мероприятий в рамках реализации мероприятий государственной программы «Развитие физической культуры и спорта Ульяновской области на 2014-2018 годы» на непрограммные расходы в целях проведения Форума «Японская весна на Волг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 основании обращения Министерства молодёжного развития Ульяновской области от 17.07.2018 № 73-ИОГВ-09-01/564вн перераспределяются средства в сумме 1570,0 тыс. рублей в рамках мероприятия «Создание условий успешной социализации и эффективной самореализации молодёжи» государственной программы «Развитие и модернизация образования в Ульяновской области на 2014-2020 годы» на предоставление субсидий Общероссийской общественной организации «Российский Союз Молодёжи» в целях финансового обеспечения затрат, связанных с содействием развития работы с молодёжью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 основании обращений Министерства образования и науки Ульяновской области от 09.08.2018 № 73-ИОГВ-01/3256вн и Молодёжного развития Ульяновской области от 07.08.2018 № 73-ИОГВ-09-01/628вн в расходной части областного бюджета перераспределяются средства в сумме 1904,80301 тыс. рублей, предусмотренные Министерству образования и науки Ульяновской области на субсидии АНО «Дирекция социально-значимых и конгрессных мероприятий», на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молодёжного развития Ульяновской области на 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го молодёжного промышленного форума «Инженеры будущего» - 904,80301 тыс. руб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льяновской области на проведение «Августовского форума» в рамках проведения социально значимых мероприятий в сфере образования – 1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На основании обращения Министерства образования и науки Ульяновской области от 09.07.2018 № 73-ИОГВ-01/2797вн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численности обучающихся 10-х (11-х) и 11-х (12-х) классов муниципальных общеобразовательных организаций, претендующих на получение ежемесячных денежных выплат, субвенции из областного бюджета 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 перераспределяются между муниципальными образованиями. Одновременно, названная субвенция уменьшается на 683,5 тыс. рублей и направляется для возмещения затрат частным дошкольным образовательным организациям, связанных с осуществлением образовательной деятельности по образовательным программам дошкольного образов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численности детей, посещающих муниципальные и частные образовательные организации, реализующие образовательную программу дошкольного образования, перераспределяется между муниципальными образованиями субвенции на 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в сумме 522,9 тыс. руб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название мероприятия государственной программы Ульяновской области «Развитие и модернизация образования в Ульяновской области» на 2014-2020 годы уточняется наименование субсидии на софинансирование мероприятий по обеспечению антитеррористической защищённости муниципальных обще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. приложения 7, 8, 9, 10, таблицы 9, 10 и наименование таблицы 52 излагаются в новой редакц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31. На основании обращения Министерства образования и науки Ульяновской области от 09.07.2018 № 73-ИОГВ-01/2792вн в целях устранения замечаний Федеральной службы по надзору в сфере образования и науки перераспределяются средства в сумме 233,9 тыс. рублей внутри расходных ста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На основании обращений Министерства образования и науки Ульяновской области от 09.08.2018 № 73-ИОГВ-01/3256вн и Министерства развития конкуренции и экономики Ульяновской области от 13.08.2018 </w:t>
        <w:br/>
        <w:t>№ 73-ИОГВ-03.01/1766вн в расходной части областного бюджета перераспределяются средства в сумме 10645,0 тыс. рублей, предусмотренные Министерству развития конкуренции и экономики Ульяновской области на предоставление субсидий АНО ДО «Центр кластерного развития Ульяновской области» на обеспечение её деятельности, на Министерство образования и науки Ульяновской области на предоставление субсидии АНО ДО «Центр кластерного развития Ульяновской области» в целях финансового обеспечения затрат, связанных с созданием и эксплуатацией детского технопарка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На основании обращения Министерства развития конкуренции и экономики Ульяновской области от 13.08.2018 № 73-ИОГВ-03.01/1766вн в расходной части областного бюджета перераспределяются средства в сумме 2790,0 тыс. рублей с мероприятия по предоставлению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 и науки, физической культуры и спорта, охраны здоровья граждан на мероприятие по предоставлению субсидий в целях финансового обеспечения затрат некоммерческих организаций в связи с развитием государственно-частного партнёрства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вязи с внесением изменений в государственную программу «Формирование благоприятного инвестиционного климата в Ульяновской области» на 2014-2020 годы в части смены главного распорядителя бюджетных средств по мероприятию «Предоставление субсидий Микрокредитной компании фонду «Фонд развития и финансирования предпринимательства» в целях предоставления займов субъектам деятельности в сфере промышленности и агропромышленного комплекса в целях модернизации действующего и (или) создания нового производства, внедрения передовых технологий и (или) создания нового производства, внедрения передовых технологий и (или) организации импортозамещающих производств в Ульяновской области» в расходной части областного бюджета перераспределяются средства в 2018 году в сумме 196740,0 тыс. рублей, в 2019 году в сумме 300000,0 тыс. рублей, в 2020 году в сумме 400000,0 тыс. рублей с Министерства развития конкуренции и экономики Ульяновской области на Министерство промышленности, строительства, транспорта и жилищно-коммунального комплекс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На основании обращения Правительства Ульяновской области от 18.07.2018 № 73-П-01/13043вн в расходной части областного бюджета средства в сумме 3795,933 тыс. рублей, предусмотренные Министерству финансов Ульяновской области на поддержку местных инициатив граждан, перераспределяются Правительству Ульяновской области на субсидию АНО «Центр стратегических исследований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 основании обращения Правительства Ульяновской области от 05.06.2018 № 73-АГ-02/10252вн в расходной части областного бюджета средства в сумме 740,8 тыс. рублей, предусмотренные на укрепление единства российской нации, с Правительства Ульяновской области перераспреде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в сумме 622,6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молодёжного развития Ульяновской области в сумме</w:t>
        <w:br/>
        <w:t>68,2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в сумме</w:t>
        <w:br/>
        <w:t>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ерераспределяются ассигнования Правительства Ульяновской области в сумме 218,6 тыс. рублей внутри расходных ста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На основании обращения Правительства Ульяновской области от 15.06.2018 № 73-АГ-02/11015вн в расходной части областного бюджета перераспределяются средства в сумме 216,2 тыс. рублей по государственной программе «Развитие информационного общества и электронного правительства в Ульяновской области» с мероприятий на субсидию Фонду развития информ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На основании обращения Правительства Ульяновской области от 19.06.2018 № 73-АГ-02/11227вн для обеспечения выплат участникам проектной деятельности в расходной части областного бюджета перераспределяются ассигнования с Правительства Ульяновской области в сумме 226,81994 тыс. рублей следующим ГРБ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здравоохранения, семьи и социального благополучия Ульяновской области – 47,0795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ентству по развитию человеческого потенциала Ульяновской области – 8,6235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образования и науки Ульяновской области – 26,0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стерству сельского, лесного хозяйства и природопользования Ульяновской области – 21,6361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финансов Ульяновской области – 49,7445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искусства и культурной политики Ульяновской области – 1,953 тыс. рублей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стерству промышленности, строительства, жилищно-коммунального комплекса и транспорта Ульяновской области – 47,0311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у развития конкуренции и экономики Ульяновской области – 20,8059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ентству ЗАГС Ульяновской области – 3,90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На основании обращения Правительства Ульяновской области от 20.06.2018 № 73-АГ-02/11305вн в расходной части областного бюджета перераспределяются средства в сумме 3510,0 тыс. рублей с мероприятий государственной программы «Обеспечение правопорядка и безопасности жизнедеятельности на территории Ульяновской области» на финансовое обеспечение деятельности вновь созданного ОГКУ «Безопасный реги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На основании обращения Правительства Ульяновской области от 09.08.2018 № 73-АГ-02/14271вн в расходной части областного бюджета перераспределяются средства в сумме 3000 тыс. рублей, предусмотренные на выполнение государственного задания ОАУ «Государственная корпорация СМИ «Медиа 73» на обеспечение деятельности нового учреждения ОГКУ «Телекомпания Арсена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На основании обращения Правительства Ульяновской области от 26.07.2018 № 73-П-01/13501вн в расходной части областного бюджета перераспределяются средства в сумме 1000,0 тыс. рублей с ОГКУ «Государственное юридическое бюро Ульяновской области» на субсидию Ульяновскому региональному отделению Общероссийской общественной организации «Ассоциация юристов Росс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На основании обращения Правительства Ульяновской области от 27.04.2018 № 73-П-01/7843вн в расходной части областного бюджета перераспределяются средства в сумме 400,0 тыс. рублей между мероприятиями государственной программы «Гражданское общество и государственная национальная политика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На основании обращения Агентства государственного имущества и земельных отношений Ульяновской области в расходной части областного бюджета перераспределяются средства в сумме 44278,5 тыс. рублей в рамках мероприятий государственной программы «Формирование благоприятного инвестиционного климата в Ульяновской области» на 2014-2020 годы на новое мероприятие «Приобретение в собственность Ульяновской области дополнительных акций, размещаемых при увеличении капитала акционерного общества «Корпорация развития Ульяновской области» в целях приобретение дополнительных акций акционерного общества «Портовая экономическая зона «Ульяновск» для компенсации затрат на приобретение недвижимого имущества для создания речной особой экономической з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На основании обращения Агентства архитектуры и градостроительства Ульяновской области от 09.08.2018 № 73-ИОГВ-14-01-02/859вн в расходной части областного бюджета перераспределяются средства в сумме 700,0 тыс. рублей, предусмотренные на мероприятия государственной программы «Формирование комфортной городской среды в Ульяновской области» на 2018-2022 годы, на погашение кредиторской задолженности 2017 года перед лауреатами областных конкурсов «Красивое место» и «За заботу о красоте родн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На основании обращения Избирательной комиссии Ульяновской области от 22.06.2018 № 01-21/711 перераспределяются средства, предусмотренные Министерству финансов Ульяновской области на оплату расходов, связанных с исполнением решений, принятых судебными органами в 2018 году в сумме 5305,8 тыс. рублей, Избирательной комиссии Ульяновской области на проведение выборов депутатов Законодательного Собрания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В соответствии с постановлением Правительства Ульяновской области от 5 октября 2017 г. № 478-П «Об утверждении Порядка предоставления бюджетам муниципальных районов (городских округов) Ульяновской области иных межбюджетных трансфертов из областного бюджета Ульяновской области в форме дотаций на поддержку мер по обеспечению сбалансированности местных бюджетов» и в связи с необходим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я недостатка в бюджетах муниципальных образований по первоочередным статьям расходов (заработная плата работникам муниципальных учреждений) в расходной части областного бюджета по муниципальным образованиям распределяются средства в сумме 165154,09306 тыс. рублей, предусмотренные Министерству финансов Ульяновской области на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дотации на поддержку мер по обеспечению сбалансированности местных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46. На основании обращений главных распорядителей бюджетных средств уточняются наименования целевых статей и классификация расходов областного бюджета Улья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/>
      </w:pPr>
      <w:r>
        <w:rPr>
          <w:szCs w:val="28"/>
        </w:rPr>
        <w:t>Ульяновской области</w:t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56</cp:lastModifiedBy>
  <cp:lastPrinted>2018-08-20T10:25:00Z</cp:lastPrinted>
  <dcterms:modified xsi:type="dcterms:W3CDTF">2018-08-20T07:26:00Z</dcterms:modified>
  <cp:revision>121</cp:revision>
  <dc:subject/>
  <dc:title/>
</cp:coreProperties>
</file>