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28"/>
        <w:ind w:firstLine="720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</w:t>
      </w:r>
      <w:r>
        <w:rPr>
          <w:rFonts w:cs="PT Astra Serif" w:ascii="PT Astra Serif" w:hAnsi="PT Astra Serif"/>
          <w:b/>
          <w:sz w:val="28"/>
        </w:rPr>
        <w:t xml:space="preserve"> Закон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б утверждении Программы управления государственной собственностью Ульяновской области на 2019 год</w:t>
      </w:r>
      <w:r>
        <w:rPr>
          <w:rFonts w:cs="PT Astra Serif" w:ascii="PT Astra Serif" w:hAnsi="PT Astra Serif"/>
          <w:b/>
          <w:sz w:val="28"/>
        </w:rPr>
        <w:t>»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19 год, утверждённая Законом Ульяновской области от 21.12.2018 </w:t>
        <w:br/>
        <w:t>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предусматривается внесение изменения в графу 5 строки 42 цифры «398,38» заменив цифрами «477,88» передав при этом дополнительных нежилых помещений № 4, 34 площадью 79,5 кв. м, расположенных на шестом этаже в здании роддома общей площадью 24849,4 кв. м (кадастровый номер: 73:24:021007:3199), по адресу: Ульяновская область, г. Ульяновск, р-н Засвияжский, пр-кт Врача Сурова, д. 4. Данный объект закреплён на праве оперативного управления за ГУЗ «Городская клиническая больница № 1» (Перинатальный центр). Поскольку в Приложении к Программе содержатся сведения о передаче в безвозмездное пользование ФГБО ВО «Ульяновский государственный университет» нежилого помещения площадью 398,38 кв. м. в вышеуказанном здании, суммарная площадь занимаемых площадей в нём будет равняться 477,88 кв. м. Указанное недвижимое имущество включено в перечень государственного имущества Ульяновской области, предполагаемого к передаче в безвозмездное пользование и содержится в Приложении 3 программы управления государственной собственностью Ульяновской области на 2018 год (введен Законом Ульяновской области от 21.12.2018 № 170-ЗО). На основании указанного закона Агентством госимущества издано распоряжение от 18.01.2019   № 126-р о передаче данного недвижимого имущества в безвозмездное пользование. Во исполнение распоряжения между ГУЗ «Городская клиническая больница № 1» (Перинатальный центр) и ФГБОУВО УлГУ заключён договор безвозмездного пользования недвижимым имуществом сроком до 31.12.2019. В этой связи, проектом Закона Ульяновской области «О внесении изменений в Закон Ульяновской области               «Об утверждении Программы управления государственной собственностью Ульяновской области на 2019 год» приводится в соответствие содержание приложения № 3 «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»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данным законопроектом вносится изменение в графу 5 строки 43 цифры «17,49» заменив цифрами «34,37» передав дополнительное нежилое помещение № 34 площадью 16,88 кв. м, расположенное на первом этаже здания больницы, общей площадью 1465,6 кв. м, (кадастровый номер: 73:24:030903:41), по адресу: Ульяновская область, г. Ульяновск, ул. Ефремова, д. 36. Данный объект закреплён на праве оперативного управления за ГУЗ ДГКБ города Ульяновска. Поскольку в Приложении к Программе содержатся сведения о передаче в безвозмездное пользование ФГБО ВО «Ульяновский государственный университет» нежилого помещения площадью 17,49 кв. м, в вышеуказанном здании, суммарная площадь занимаемых площадей в нём будет равняться 34,37 кв. м. Вышеуказанное недвижимое имущество включено в перечень государственного имущества Ульяновской области, предполагаемого к передаче в безвозмездное пользование и содержится в Приложении 3 программы управления государственной собственностью Ульяновской области на 2018 год (введен Законом Ульяновской области от 21.12.2018 № 169-ЗО). На основании указанного закона Агентством госимущества издано распоряжение от 18.01.2019 № 133-р о передаче данного недвижимого имущества в безвозмездное пользование. Во исполнение распоряжения между ГУЗ «Детская городская клиническая больница города Ульяновска» и ФГБОУВО УлГУ заключён договор безвозмездного пользования недвижимым имуществом сроком на 5 лет. На основании изложенного, 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приводится в соответствие содержание приложения № 3 «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»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полнительно данным законопроектом, с целью привидения в соответствие, планируется дополнить перечень объектов недвижимого имущества, объектами, которые были включены в данный перечень в конце 2018 года, но не были внесены в Программу управления государственной собственностью на 2019 год. А именно: 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Федеральному государственному бюджетному образовательному учреждению высшего образования «Ульяновский государственный университет» следующего недвижимого имущества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го помещения № 1 площадью 39,8 кв. м, и части нежилого помещения № 4 площадью 16,25 кв. м, расположенных на четвертом этаже здания (кадастровый номер: 73:24:010807:105), общей площадью 2106,13 кв. м, по адресу: Ульяновская область, г. Ульяновск, ул. Хрустальная, д. 3А. Данный объект закреплён на праве оперативного управления за ГУЗ Областной кардиологический диспансер. Вышеуказанное недвижимое имущество включено в перечень государственного имущества Ульяновской области, предполагаемого к передаче в безвозмездное пользование и содержится в Приложении 3 программы управления государственной собственностью Ульяновской области на 2018 год (введён Законом Ульяновской области от 13.12.2018 № 153-ЗО). На основании указанного закона Агентством госимущества издано распоряжение от 29.12.2018   № 5298-р о передаче данного недвижимого имущества в безвозмездное пользование. Во исполнение распоряжения между ГУЗ Областной кардиологический диспансер и ФГБОУВО УлГУ заключён договор безвозмездного пользования недвижимым имуществом площадью 56,05 кв. м сроком на 5 лет. В этой связи 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приводится в соответствие содержание приложения № 3 «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»;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нежилых помещений №№ 51,52,53 площадью 34,89 кв. м, расположенных на втором этаже блоков верхней больницы, общей площадью 2927,5 кв. м, (кадастровый номер: 73:24:011122:416), по адресу: Ульяновская область, </w:t>
        <w:br/>
        <w:t>г. Ульяновск, п. им. Карамзина, ул. Верхняя площадка, д. 3. Данный объект закреплён на праве оперативного управления за ГКУЗ «Ульяновская областная клиническая психиатрическая больница имени В.А.Копосова». Вышеуказанное недвижимое имущество включено в перечень государственного имущества Ульяновской области, предполагаемого к передаче в безвозмездное пользование и содержится в Приложении 3 программы управления государственной собственностью Ульяновской области на 2018 год (введен Законом Ульяновской области от 21.12.2018 № 170-ЗО). На основании указанного закона Агентством госимущества издано распоряжение от 18.01.2019  № 131-р о передаче данного недвижимого имущества в безвозмездное пользование. Во исполнение распоряжения между ГКУЗ «Ульяновская областная клиническая психиатрическая больница имени В.А.Копосова» и ФГБОУВО УлГУ заключён договор безвозмездного пользования недвижимым имуществом площадью 34,89 кв. м, сроком на 5 лет. В этой связи 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приводится в соответствие содержание приложения № 3 «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»;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ежилых помещений №№ 85, 119, 120 второго этажа площадью 82,5 кв. м, в хирургическом блоке общей площадью 4765,8 кв. м, (кадастровый номер: 73:24:020701:711), нежилое помещение №149 первого этажа площадью 8,6 кв. м, №№71,113 второго этажа площадью 27,6 кв. м, нежилые помещения №№ 75,76,114 третьего этажа площадью 36,0 кв. м, в инфекционном корпусе общей площадью 4054,1 кв. м (кадастровый номер:73:24:020701:714), нежилое помещение № 136 пятого этажа площадью 13,5 кв. м, главного корпуса общей площадью 14675,4 кв. м, (кадастровый номер: 73:24:020701:712), расположенных по адресу: г. Ульяновск, 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. Оренбургская, д. 27. Данный объект в настоящее время закреплён на праве оперативного управления за ГУЗ «Центральная городская клиническая больница 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cs="PT Astra Serif" w:ascii="PT Astra Serif" w:hAnsi="PT Astra Serif"/>
          <w:sz w:val="28"/>
          <w:szCs w:val="28"/>
        </w:rPr>
        <w:t>г. Ульяновска». Вышеуказанное недвижимое имущество включено в перечень государственного имущества Ульяновской области, предполагаемого к передаче в безвозмездное пользование и содержится в Приложении 3 программы управления государственной собственностью Ульяновской области на 2018 год (введен Законом Ульяновской области от 21.12.2018 № 170-ЗО). На основании указанного закона Агентством госимущества издано распоряжение от 18.01.2019 № 128-р о передаче данного недвижимого имущества в безвозмездное пользование. Во исполнение распоряжения между ГУЗ «Центральная городская клиническая больница                    г. Ульяновска» и ФГБОУВО УлГУ заключён договор безвозмездного пользования недвижимым имуществом площадью 168,2 кв. м сроком на 5 лет. В этой связи, 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приводится в соответствие содержание приложения № 3 «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»;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ых помещений №№ 9, 41, 42 второго этажа площадью 79,67 кв. м, в главном корпусе (бюро судмедэкспертизы) общей площадью 2670,85 кв. м, (кадастровый номер: 73:24:021007:3196), расположенного по адресу: г. Ульяновск, проспект Врача Сурова, д. 4. Данный объект в настоящее время закреплён на праве оперативного управления за ГКУЗ «Ульяновское областное бюро судебно-медицинской экспертизы». Вышеуказанное недвижимое имущество включено в перечень государственного имущества Ульяновской области, предполагаемого к передаче в безвозмездное пользование и содержится в Приложении 3 программы управления государственной собственностью Ульяновской области на 2018 год (введен Законом Ульяновской области от 21.12.2018 №170-ЗО). На основании указанного закона Агентством госимущества издано распоряжение от 18.01.2019         № 134-р о передаче данного недвижимого имущества в безвозмездное пользование. Во исполнение распоряжения между ГКУЗ «Ульяновское областное бюро судебно-медицинской экспертизы» и ФГБОУВО УлГУ заключён договор безвозмездного пользования недвижимым имуществом площадью 79,67 кв. м сроком на 5 лет. В этой связи, 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приводится в соответствие содержание приложения № 3 «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»;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го помещения № 59 первого этажа площадью 17,2 кв. м, в здании поликлиники № 4 общей площадью 5079,3 кв. м, (кадастровый номер: 73:24:030906:171), расположенного по адресу: г. Ульяновск, ул. Камышинская, д. 41. Данный объект в настоящее время закреплён на праве оперативного управления за ГУЗ «Городская поликлиника № 4». Вышеуказанное недвижимое имущество включено в перечень государственного имущества Ульяновской области, предполагаемого к передаче в безвозмездное пользование и содержится в Приложении 3 программы управления государственной собственностью Ульяновской области на 2018 год (введен Законом Ульяновской области от 21.12.2018 № 170-ЗО). На основании указанного закона Агентством госимущества издано распоряжение от 18.01.2019 № 132-р о передаче данного недвижимого имущества в безвозмездное пользование. Во исполнение распоряжения между ГУЗ «Городская поликлиника № 4» и ФГБОУВО УлГУ заключён договор безвозмездного пользования недвижимым имуществом площадью 17,2 кв. м сроком на 5 лет. В этой связи 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приводится в соответствие содержание приложения № 3 «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»;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Хозяйственный корпус общей площадью 103,3 кв. м, (кадастровый номер: 73:19:051401:441), расположенного по адресу: Ульяновская область, Ульяновский район, с. Тетюшское, ул. Калинина, д. 15а. Данный объект закреплен на праве оперативного управления за ГУЗ «Ульяновская районная больница». Вышеуказанное недвижимое имущество включено в перечень государственного имущества Ульяновской области, предполагаемого к передаче в безвозмездное пользование и содержится в Приложении 3 программы управления государственной собственностью Ульяновской области на 2018 год (введен Законом Ульяновской области от 21.12.2018 № 168-ЗО). На основании указанного закона Агентством госимущества издано распоряжение от 29.12.2018 № 5306-р о передаче данного недвижимого имущества в безвозмездное пользование. Во исполнение распоряжения между ГУЗ «Ульяновская районная больница» и Администрацией муниципального образования «Тетюшское сельское поселение» Ульяновского района заключён договор безвозмездного пользования недвижимым имуществом сроком на 3 года. В этой связи 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приводится в соответствие содержание приложения № 3 «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»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вухэтажное нежилое здание (кадастровый номер: 73:24:041808:560) общей площадью 414,7 кв. м и нежилые помещения общей площадью 2868,3 кв. м, (кадастровый номер: 73:24:041808:637), расположенных по адресу: г. Ульяновск,         ул. Льва Толстого д. 60. Вышеуказанное недвижимое имущество включено в перечень государственного имущества Ульяновской области, предполагаемого к передаче в безвозмездное пользование и содержится в Приложении 3 программы управления государственной собственностью Ульяновской области на 2018 год  (введен Законом Ульяновской области от 28.05.2018 № 53-ЗО). Данный объект находится в казне Ульяновской области. На основании указанного закона Агентством госимущества издано распоряжение от 31.07.2018 № 2735-р о передаче данного недвижимого имущества в безвозмездное пользование. Во исполнение распоряжения между Агентством госимущества и Следственным управлением заключён договор безвозмездного пользования недвижимым имуществом сроком на 5 лет. В этой связи данным 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приводится в соответствие содержание приложения № 3 «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движимое имущество общей площадью 230,73 кв. м, а именно: части помещений первого этажа №№ 18,42,72,73 и части помещений второго этажа           №№ 1,10,11,12,13,14,15,18,19,21,23,27,32,39,40,45 площадью 60,88 кв. м, нежилые помещения второго этажа №№ 2,6,7,16,17,20,24,37,38,43,44 площадью 169,85 кв. м, расположенных в составе недвижимого имущества «помещения» (кадастровый номер: 73:24:041804:625), общей площадью 449,6 кв.м, являющегося объектом культурного наследия регионального назначения («Доходный дом купца                      Е.В. Кудряшева», нач. 1910-х гг.), по адресу: Ульяновская область, г. Ульяновск,        ул. Гончарова, д. 13/91-А, помещения 1 этажа №18, 42, 72, 73; 2 этажа № 1, 2, 6-30, 32-40, 43-45. Вышеуказанное недвижимое имущество включено в перечень государственного имущества Ульяновской области, предполагаемого к передаче в безвозмездное пользование и содержится в Приложении 3 программы управления государственной собственностью Ульяновской области на 2018 год (введен Законом Ульяновской области от 21.12.2018 № 167-ЗО).  На основании указанного закона Агентством госимущества издано распоряжение от 29.12.2018 № 5300-р о передаче данного недвижимого имущества в безвозмездное пользование. Во исполнение распоряжения между ОГБУ «Научно-исследовательский институт экономики, истории и культуры Ульяновской области имени» и Фондом «Ульяновск - культурная столица» заключён договор безвозмездного пользования недвижимым имуществом сроком на 5 лет. В соответствии с распоряжением Агентства государственного имущества Ульяновской области от 18.02.2019 №230-р                     «О прекращении права оперативного управления областного государственного бюджетного учреждения «Научно-исследовательский институт экономики, истории и культуры Ульяновской области имени Н.М. Карамзина» на недвижимое и движимое имущество». Данный объект находится в казне Ульяновской области. В этой связи Агентством госимущества в настоящее время вносятся изменения в договор безвозмездного пользования указанным имуществом в части смены ссудодателя. Поскольку договор с Фондом «Ульяновск – культурная столица» заключен сроком на 5 лет 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приводится в соответствие содержание приложения № 3 «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»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данным проектом закона предусматривается внесение изменений в 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в 2019 году. А именно: 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ередача в безвозмездное пользование АНО «Солнце для всех» с целью оказания услуг по лечебной физической культуре, а также оказания услуг индивидуального и группового консультирования юристов и психологов нежилых помещений №№ 134, 235, 234 первого этажа площадью 66,2 кв. м, в составе недвижимого имущества «помещения» общей площадью 522,6 кв. м, (кадастровый номер: 73:24:010207:1605), расположенного по адресу: Ульяновская область,                   г. Ульяновск, р-н Железнодорожный, ул. Кирова, д. 20, пом. 1 этажа № 119, 120, 122, 123, 125, 126, 134, 137, 138, 140, 146-148, 153, 157, 225-246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части 1, пунктом 3 части 3 статьи 17.1 Федерального закона от 26.07.2006 № 135-ФЗ «О защите конкуренции» в отношении государственного имущества, которое закреплено на праве оперативного управления за областными учреждениями может быть заключен договор безвозмездного пользования без проведения торгов с социально ориентированными некоммерческими организациями при условии осуществления ими деятельности, направленной на решение социальных проблем, развитие гражданского общества в Российской Федерации, а также других видов деятельности, предусмотренных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31.1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12 января 1996 года № 7-ФЗ                             «О некоммерческих организациях»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й объект в настоящее время закреплён на праве оперативного управления за ГУЗ «Детская городская клиническая больница города Ульяновска». </w:t>
      </w:r>
    </w:p>
    <w:p>
      <w:pPr>
        <w:pStyle w:val="Normal"/>
        <w:spacing w:lineRule="auto" w:line="228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ередача в безвозмездное пользование МБОУ г. Ульяновска «Гимназия </w:t>
        <w:br/>
        <w:t>№ 34» здания, площадью 4297,5 кв. м, (кадастровый номер: 73:24:031014:940), расположенного по адресу: Ульяновская область, г. Ульяновск, р-н Засвияжский,           ул. Севастопольская, д. 14. Данный объект в настоящее время находится в казне Ульяновской области.</w:t>
      </w:r>
    </w:p>
    <w:p>
      <w:pPr>
        <w:pStyle w:val="Normal"/>
        <w:spacing w:lineRule="auto" w:line="228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3 части 1 статьи 17.1 Федерального закона от 26.07.2006 № 135-ФЗ «О защите конкуренции» в отношении государственного имущества может быть заключен договор безвозмездного пользования без проведения торгов с государственными и муниципальными учреждениям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станет расширение сферы предоставляемых услуг.</w:t>
      </w:r>
    </w:p>
    <w:p>
      <w:pPr>
        <w:pStyle w:val="Normal"/>
        <w:spacing w:lineRule="auto" w:line="228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издание Агентством государственного имущества Ульяновской области – исполнительным органом государственной власти Ульяновской области, уполномоченным от имени Ульяновской области осуществлять полномочия собственника имущества Ульяновской области, распоряжения о согласовании передачи в безвозмездное пользование объектов недвижимого имущества и заключение договоров безвозмездного пользования вышеуказанных объектов недвижимого имущества.</w:t>
      </w:r>
    </w:p>
    <w:p>
      <w:pPr>
        <w:pStyle w:val="Normal"/>
        <w:spacing w:lineRule="auto" w:line="228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разработке законопроекта принимали участие начальник отдела управления государственной собственностью и экономического анализа Ничипорова Л.М., главный консультант отдела управления государственной собственностью и экономического анализа Митрофанова Н.А., главный специалист-эксперт отдела управления государственной собственностью и экономического анализа              Таушкина Е.Р.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едатель ликвидационной комиссии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гентства государственного имущества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      Н.А.Мошина</w:t>
      </w:r>
    </w:p>
    <w:p>
      <w:pPr>
        <w:pStyle w:val="Normal"/>
        <w:spacing w:lineRule="exact" w:line="240"/>
        <w:ind w:right="-108"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235148B04D1E3D2B76942283283A0421749916EEA03FC131BAA5A8C09B93DC8C17D1D3A87EE4B91D03CFC06BA6D4A7BAFF4CC060U5g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36:00Z</dcterms:created>
  <dc:creator>Ju8</dc:creator>
  <dc:description/>
  <cp:keywords/>
  <dc:language>en-US</dc:language>
  <cp:lastModifiedBy>User</cp:lastModifiedBy>
  <cp:lastPrinted>2019-06-03T10:45:00Z</cp:lastPrinted>
  <dcterms:modified xsi:type="dcterms:W3CDTF">2019-07-24T12:07:00Z</dcterms:modified>
  <cp:revision>4</cp:revision>
  <dc:subject/>
  <dc:title>ПОЯСНИТЕЛЬНАЯ ЗАПИСКА</dc:title>
</cp:coreProperties>
</file>