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19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72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19 год, утверждённая Законом Ульяновской области                        от 21 декабря 2018 года № 172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72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одпунктом 30 пункта 2 статьи 26.3 Федерального закона от 06.10.1999 № 184-ФЗ </w:t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</w:r>
      <w:r>
        <w:rPr>
          <w:rFonts w:cs="PT Astra Serif" w:ascii="PT Astra Serif" w:hAnsi="PT Astra Serif"/>
          <w:b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к полномочиям органов государственной власти субъекта Российской Федерации по предметам совместного ведения, осуществляемым данными органами самостоятельно за счёт средств бюджета субъекта Российской Федерации, относится решение вопросов осуществления региональных и межмуниципальных программ и проектов в области физической культуры и спорта, организации и проведения официальных региональных и межмуниципальных физкультурных, физкультурно-оздоровительных и спортивных мероприятий, в том числе физкультурных мероприятий и спортивных мероприятий по реализации Всероссийского физкультурно-спортивного комплекса «Готов к труду и обороне» (ГТО), обеспечения подготовки спортивных сборных команд субъекта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недвижимое имущество, которое предполагается приобрести в государственную собственность Ульяновской области, подлежит включению в Программу управления государственной собственностью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основании письменного обращения Главы города Ульяновска Панчина С.С. от 10.04.2019 № 3933-01, министра физической культуры и спорта Ульяновской области Цуканова Н.В. от 05.03.2019 № 73-ИОГВ-05-01/278вн, письма исполняющего обязанности директора Областного государственного автономного учреждения «Управление спортивными сооружениями»                                от 03.04.2019 № 97, настоящим проектом закона предлагается внести изменение в Закон Ульяновской области «Об утверждении Программы управления государственной собственностью Ульяновской области на 2019 год» в части осуществления безвозмездной передачи из собственности муниципального образования «город Ульяновск» в государственную собственность Ульяновской области следующего имущества: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комплекс стадиона «Локомотив» ст. Ульяновск-Центральный, назначение: нежилое, площадь 169,6 кв. м, протяжённость 1536 м, кадастровый номер: 73:24:010901:762, адрес: Ульяновская область, город Ульяновск, проспект Гая, № 15.1;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 земельный участок, категория земель: земли населённых пунктов, вид разрешённого использования: земли запаса (неиспользуемые), площадь </w:t>
        <w:br/>
        <w:t xml:space="preserve">18509 кв. м, кадастровый номер 73:24:010901:33, местоположение установлено относительно ориентира, расположенного в границах участка. Почтовый адрес ориентира: Ульяновская область, город Ульяновск, р-н Железнодорожный, </w:t>
        <w:br/>
        <w:t>пр-кт Гая, д. 15.1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настоящее время указанный объект недвижимости используются Областным государственным автономным учреждением «Управление спортивными сооружениями» на праве безвозмездного пользования в соответствии с договором безвозмездного пользования имуществом № 1                  от 27.03.2019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о-экономическое последствие принятия законопроекта  является осуществление Ульяновской областью своих полномочий установленных федеральным законодательством.</w:t>
      </w:r>
    </w:p>
    <w:p>
      <w:pPr>
        <w:pStyle w:val="Normal"/>
        <w:spacing w:lineRule="auto" w:line="372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Юридическим последствием принятия законопроекта будет </w:t>
        <w:br/>
        <w:t>являться принятие Агентством государственного имущества Ульяновской области, как уполномоченным  исполнительным органом государственной   власти, решения и подписания актов приёма-передачи недвижимого имущества с  последующим закреплением указанного имущества на праве оперативного управления за Областным государственным автономным учреждением «Управление спортивными сооружениям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главный консультант отдела учёта государственного имущества Зоточева Е.В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ликвидационной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омиссии Агентства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осударственного имущества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Ульяновской области                                                                           Н.А.Мошина                                        </w:t>
        <w:tab/>
        <w:tab/>
        <w:tab/>
        <w:t xml:space="preserve">     </w:t>
        <w:tab/>
        <w:t xml:space="preserve">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3:18:00Z</dcterms:created>
  <dc:creator>Ju5u</dc:creator>
  <dc:description/>
  <cp:keywords/>
  <dc:language>en-US</dc:language>
  <cp:lastModifiedBy>Gos2</cp:lastModifiedBy>
  <cp:lastPrinted>2019-05-30T15:38:00Z</cp:lastPrinted>
  <dcterms:modified xsi:type="dcterms:W3CDTF">2019-07-10T13:43:00Z</dcterms:modified>
  <cp:revision>8</cp:revision>
  <dc:subject/>
  <dc:title>ПОЯСНИТЕЛЬНАЯ ЗАПИСКА</dc:title>
</cp:coreProperties>
</file>