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 в части безвозмездного принятия из муниципальной собственности  муниципального образования «город Ульяновск» в государственную собственность Ульяновской области следующих объектов недвиж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мплекс стадиона «Локомотив» ст. Ульяновк-Центральный, назначение: нежилое, площадь 169,6 кв. м, протяжённость 1536 м, кадастровый номер: 73:24:010901:762, адрес: Ульяновская область, город Ульяновск, проспект Гая, № 15.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емельный участок, категория земель: земли населённых пунктов, вид разрешённого использования: земли запаса (неиспользуемые), площадь </w:t>
        <w:br/>
        <w:t xml:space="preserve">18509 кв. м, кадастровый номер 73:24:010901:33, местоположение установлено относительно ориентира, расположенного в границах участка. Почтовый адрес ориентира: Ульяновская область, город Ульяновск, р-н Железнодорожный, проспект Гая, д. 15.1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комплекс  стадиона «Локомотив» планируется закрепить на праве оперативного управления за Областным государственным автономным учреждением «Управление спортивными сооружениям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сьму Министерства физической культуры и спорта Ульяновской области от 13.05.2019 № 73-ИОГВ-05-01/593вн бремя расходов, связанных с содержанием материально-технической базы принимаемого комплекса  стадиона «Локомотив»,  будет нести Областное государственное автономное учреждение «Управление спортивными сооружениям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редствах на содержание принимаемого имущества в 2019 году составит 438,3 тыс. руб. Средства на содержание и эксплуатацию принимаемого имущества в 2019 году будут перераспределены в рамках средств, предусмотренных на обеспечение деятельности Областного государственного автономного учреждения «Управление спортивными сооружениям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ликвидацио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Агент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 имущества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          Н.А.Мошина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23:00Z</dcterms:created>
  <dc:creator>Ju5u</dc:creator>
  <dc:description/>
  <cp:keywords/>
  <dc:language>en-US</dc:language>
  <cp:lastModifiedBy>User</cp:lastModifiedBy>
  <cp:lastPrinted>2019-05-30T15:39:00Z</cp:lastPrinted>
  <dcterms:modified xsi:type="dcterms:W3CDTF">2019-05-30T11:39:00Z</dcterms:modified>
  <cp:revision>5</cp:revision>
  <dc:subject/>
  <dc:title>ФИНАНСОВО-ЭКОНОМИЧЕСКОЕ ОБОСНОВАНИЕ</dc:title>
</cp:coreProperties>
</file>