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в Закон Ульяновской области «О государственной гражданской служб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05-29T18:07:00Z</cp:lastPrinted>
  <dcterms:modified xsi:type="dcterms:W3CDTF">2019-05-29T14:08:00Z</dcterms:modified>
  <cp:revision>57</cp:revision>
  <dc:subject/>
  <dc:title>Администрация Губернатора</dc:title>
</cp:coreProperties>
</file>