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Закон Ульяновской области «О государственной гражданской службе Ульяновской области» потребует признания утратившими силу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1) распоряжение Председателя Законодательного Собрания Ульяновской области от 10.05.2011 № 320-р «О соответствии классный чинов государственной гражданской службы Ульяновской области должностям государственной гражданской службы Ульяновской области в аппарате Законодательного Собрания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2) распоряжение Председателя Законодательного Собрания Ульяновской области от 23.05.2013 № 376-р «О внесении изменения в распоряжение Председателя Законодательного Собрания Ульяновской области «О соответствии классный чинов государственной гражданской службы Ульяновской области должностям государственной гражданской службы Ульяновской области </w:t>
        <w:br/>
        <w:t>в аппарате Законодательного Собрания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3) распоряжение Председателя Законодательного Собрания Ульяновской области от 30.09.2013 № 795-р «О внесении изменений в распоряжение Председателя Законодательного Собрания Ульяновской области «О соответствии классный чинов государственной гражданской службы Ульяновской области должностям государственной гражданской службы Ульяновской области </w:t>
        <w:br/>
        <w:t>в аппарате Законодательного Собрания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4) распоряжение Председателя Законодательного Собрания Ульяновской области от 19.12.2013 № 1161-р «О внесении изменения в распоряжение Председателя Законодательного Собрания Ульяновской области «О соответствии классный чинов государственной гражданской службы Ульяновской области должностям государственной гражданской службы Ульяновской области </w:t>
        <w:br/>
        <w:t>в аппарате Законодательного Собрания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5) распоряжение Председателя Законодательного Собрания Ульяновской области от 24.07.2013 № 705-р «О внесении изменения в распоряжение Председателя Законодательного Собрания Ульяновской области «О соответствии классный чинов государственной гражданской службы Ульяновской области должностям государственной гражданской службы Ульяновской области </w:t>
        <w:br/>
        <w:t>в аппарате Законодательного Собрания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6) постановление Г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бернатора Ульяновской области от 21.04.2011 № 39 </w:t>
        <w:br/>
        <w:t>«О соответствии классных чинов государственной гражданской службы Ульяновской области должностям государственной гражданской службы Ульяновской области в Правительстве Ульяновской области и исполнительных органах государственной власти Ульяновской области, возглавляемых Правительством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7) пункт 9 постановления Губернатора Ульяновской области от 21.03.2012 № 19 «О внесении изменений в некоторые нормативные правовые акты Губернатора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8) постановление Губернатора Ульяновской области от 17.06.2013 № 110 </w:t>
        <w:br/>
        <w:t xml:space="preserve">«О внесении изменений в постановление Губернатора Ульяновской области </w:t>
        <w:br/>
        <w:t>от 21.04.2011 № 39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9) постановление Губернатора Ульяновской области от 22.04.2014 № 44 </w:t>
        <w:br/>
        <w:t xml:space="preserve">«О внесении изменений в постановление Губернатора Ульяновской области </w:t>
        <w:br/>
        <w:t>от 21.04.2011 № 39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10) постановление Губернатора Ульяновской области от 10.04.2015 № 61 </w:t>
        <w:br/>
        <w:t xml:space="preserve">«О внесении изменений в постановление Губернатора Ульяновской области </w:t>
        <w:br/>
        <w:t>от 21.04.2011 № 39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1) пункт 4 постановления Губернатора Ульяновской области от 26.11.2015 № 214 «О внесении изменений в отдельные постановления Губернатора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2) пункт 2 постановления Губернатора Ульяновской области от 17.02.2016 № 14 «О внесении изменений в отдельные постановления Губернатора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3) пункт 3 постановления Губернатора Ульяновской области от 17.02.2017 № 20 «О внесении изменений в отдельные нормативные правовые акты Губернатора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14) распоряжение Председателя Избирательной комиссии Ульяновской области от 12.11.2014 № 25-р «О соответствии классных чинов государственной гражданской службы Ульяновской области должностям государственной гражданской службы Ульяновской области в аппаратах Избирательной комиссии Ульяновской области, территориальных избирательных комиссий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15) распоряжение начальника Управления по обеспечению деятельности мировых судей Ульяновской области от 26.04.2016 № 19 «О соответствии классных чинов государственной гражданской службы Ульяновской области должностям государственной гражданской службы Ульяновской области </w:t>
        <w:br/>
        <w:t>в аппаратах мировых судей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16) приказ Председателя Счётной палаты Ульяновской области </w:t>
        <w:br/>
        <w:t>от 31.03.2017 № 13 «О соответствии классных чинов государственной гражданской службы Ульяновской области должностям государственной гражданской службы Ульяновской области в Счётной палате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17) приказ Председателя Счётной палаты Ульяновской области </w:t>
        <w:br/>
        <w:t>от 29.09.2017 № 44 «О внесении изменений в приказ Счётной палаты Ульяновской области от 31.03.2017 № 13 «О соответствии классных чинов государственной гражданской службы Ульяновской области должностям государственной гражданской службы Ульяновской области в Счётной палате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05-29T18:02:00Z</cp:lastPrinted>
  <dcterms:modified xsi:type="dcterms:W3CDTF">2019-05-29T14:03:00Z</dcterms:modified>
  <cp:revision>32</cp:revision>
  <dc:subject/>
  <dc:title>Председателю комитета </dc:title>
</cp:coreProperties>
</file>