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ConsTitle"/>
        <w:widowControl/>
        <w:spacing w:lineRule="auto" w:line="3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В соответствии с пунктом 4 части 1 статьи 16 Федерального закона </w:t>
        <w:br/>
        <w:t>от 06.10.2003 № 131-ФЗ «Об общих принципах организации местного самоуправления в Российской Федерации» к</w:t>
      </w:r>
      <w:r>
        <w:rPr>
          <w:bCs/>
          <w:sz w:val="28"/>
          <w:szCs w:val="28"/>
        </w:rPr>
        <w:t xml:space="preserve"> вопросам местного значения городского округа относятся</w:t>
      </w:r>
      <w:r>
        <w:rPr>
          <w:sz w:val="28"/>
          <w:szCs w:val="28"/>
        </w:rPr>
        <w:t xml:space="preserve"> организация в границах городского округ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атьи 50 Федерального закона от 06.10.2003</w:t>
        <w:br/>
        <w:t xml:space="preserve">№ 131-ФЗ «Об общих принципах организации местного самоуправления в Российской Федерации»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опросов местного значения, может находиться в собственности муниципальных образовани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На основании обращения главы города Ульяновска С.С.Панчина от 20.06.2018 № 8569-01 о безвозмездной передаче из государственной собственности Ульяновской области в собственность муниципального образования «город Ульяновск» объектов электросетевого хозяйства, обращения Областного государственного казённого учреждения «Управление делами Ульяновской области» от 03.04.2018 №73-П-УД.01/218исх, согласованного с Первым заместителем Губернатора Ульяновской области – руководителем администрации Губернатора Ульяновской области А.В.Озерновым, и представленного комплекта документов,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18 год»  в части осуществления безвозмездной передачи из государственной собственности Ульяновской области в собственность муниципального образования «город Ульяновск» следующих объектов недвижимого имуществ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здание ЗТП-2х, назначение: нежилое здание, площадь 22,2 кв. м, кадастровый номер: 73:19:084901:59, адрес (местоположение): Ульяновская область, г. Ульяновск, п. Карлинская роща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земельный участок, категория земель: земли населённых пунктов, разрешенное использование: под комплексом зданий и строений Карлинская роща, площадь 91 кв. м, кадастровый номер: 73:19:084901:60, адрес (местонахождение): Ульяновская область, г. Ульяновск,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целях обеспечения исполнения полномочий городского округа по организации электроснабжения насе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Здание ЗТП-2х расположено на земельном участке с кадастровым номером 73:19:084901:60, образованном в результате раздела находящегося в государственной собственности Ульяновской области земельного участка с кадастровым номером: 73:19:084901:16. В результате раздела земельный участок с кадастровым номером 73:19:084901:16 сохранен в измененных границах. Раздел произведен в целях формирования земельного участка под зданием ЗТП-2х и необходимого для его использования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процессе реализации Агентством госимущества процедуры безвозмездной передачи объектов право оперативного управления Областного государственного казённого учреждения «Управление делами Ульяновской области» на здание ЗТП-2х будет прекращено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iCs/>
          <w:sz w:val="28"/>
          <w:szCs w:val="28"/>
        </w:rPr>
        <w:t>Социально-экономическим</w:t>
      </w:r>
      <w:r>
        <w:rPr>
          <w:sz w:val="28"/>
          <w:szCs w:val="28"/>
        </w:rPr>
        <w:t xml:space="preserve"> последствием принятия законопроекта в части безвозмездной передачи имущества, являющегося государственной собственностью Ульяновской области, в собственность муниципального образования «город Ульяновск» будет являться исполнение органами местного самоуправления полномочий по организации в границах городского округа электр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 распоряжения о передаче недвижимого имущества с оформлением акта приёма-передачи недвижимого имуще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главный консультант отдела правового обеспечения Агентства госимущества Будреева О.И.</w:t>
      </w:r>
    </w:p>
    <w:p>
      <w:pPr>
        <w:pStyle w:val="Normal"/>
        <w:spacing w:lineRule="auto" w:line="31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7"/>
          <w:szCs w:val="27"/>
        </w:rPr>
      </w:pPr>
      <w:r>
        <w:rPr>
          <w:b/>
          <w:sz w:val="27"/>
          <w:szCs w:val="27"/>
        </w:rPr>
        <w:t>Ульяновской области</w:t>
        <w:tab/>
        <w:tab/>
        <w:tab/>
        <w:tab/>
        <w:t xml:space="preserve">  </w:t>
        <w:tab/>
        <w:tab/>
        <w:tab/>
        <w:t xml:space="preserve">     </w:t>
        <w:tab/>
        <w:t xml:space="preserve">Г.В.Неробеев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4D71A0857889E0798CAFC2EDF5F3B786AFE8F545384889A9C7007AF2057BCF6DD3401FDAB05379PDo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31:00Z</dcterms:created>
  <dc:creator>Ju5u</dc:creator>
  <dc:description/>
  <cp:keywords/>
  <dc:language>en-US</dc:language>
  <cp:lastModifiedBy>User</cp:lastModifiedBy>
  <cp:lastPrinted>2018-06-29T09:25:00Z</cp:lastPrinted>
  <dcterms:modified xsi:type="dcterms:W3CDTF">2018-07-30T07:07:00Z</dcterms:modified>
  <cp:revision>6</cp:revision>
  <dc:subject/>
  <dc:title>ПОЯСНИТЕЛЬНАЯ ЗАПИСКА</dc:title>
</cp:coreProperties>
</file>