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>
          <w:trHeight w:val="1901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епутатом 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 Сурайкиным</w:t>
            </w:r>
          </w:p>
          <w:p>
            <w:pPr>
              <w:pStyle w:val="Normal"/>
              <w:ind w:right="5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1 Закона 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</w:t>
        <w:br/>
        <w:t xml:space="preserve">от 10.01.2003 № 2; от 18.03.2003 № 28; от 05.09.2003 № 104; от 16.09.2003 № 108; от 04.02.2004 № 13; от 10.05.2004 № 49; от 03.12.2004 </w:t>
        <w:br/>
        <w:t>№ 136; «Ульяновская правда» от 17.06.2005 № 61; от 08.11.2005 № 103-104; от 01.02.2006 № 7; от 17.05.2006 № 35; от 31.01.2007 № 8;</w:t>
        <w:br/>
        <w:t xml:space="preserve">от 11.04.2007 № 30; от 09.06.2007 № 47; от 26.12.2007 № 111; от 28.03.2008 № 28; от 23.04.2008 № 35; от 23.05.2008 № 42; от 26.11.2008 № 96; </w:t>
        <w:br/>
        <w:t xml:space="preserve">от 06.03.2009 № 17; от 24.07.2009 № 60; от 05.08.2009 № 63; </w:t>
        <w:br/>
        <w:t xml:space="preserve">от 12.05.2010 № 35-36; от 13.10.2010 № 84; от 04.02.2011   № 12-13; </w:t>
        <w:br/>
        <w:t xml:space="preserve">от 12.10.2011 № 115; от 28.12.2011 № 147; от 06.04.2012 № 36;  </w:t>
        <w:br/>
        <w:t xml:space="preserve">от 28.12.2012 № 146; от 08.02.2013 № 14; от 07.09.2013 № 109; от 04.10.2013      № 124; от 08.11.2013 № 143; от 11.03.2014 № 34; от 10.07.2014 № 98;                 от 06.04.2015 № 44; от 04.02.2016 № 14; от 06.06.2016 № 75-76; </w:t>
        <w:br/>
        <w:t xml:space="preserve">от 06.09.2016 № 109; от 01.11.2016 № 126; от 07.03.2017 № 16; </w:t>
        <w:br/>
        <w:t>от 28.04.2017 № 31;  от 30.11.2017 № 89; от 16.10.2018 № 76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сяти» словом «пятидесяти».</w:t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ind w:right="57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ind w:right="57" w:hanging="0"/>
        <w:jc w:val="center"/>
        <w:rPr/>
      </w:pPr>
      <w:r>
        <w:rPr>
          <w:rFonts w:cs="PT Astra Serif" w:ascii="PT Astra Serif" w:hAnsi="PT Astra Serif"/>
        </w:rPr>
        <w:t>____  ______________ 2019 г.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3:00Z</dcterms:created>
  <dc:creator>user</dc:creator>
  <dc:description/>
  <cp:keywords/>
  <dc:language>en-US</dc:language>
  <cp:lastModifiedBy>Пользователь</cp:lastModifiedBy>
  <cp:lastPrinted>2019-07-22T14:01:00Z</cp:lastPrinted>
  <dcterms:modified xsi:type="dcterms:W3CDTF">2019-07-22T10:02:00Z</dcterms:modified>
  <cp:revision>13</cp:revision>
  <dc:subject/>
  <dc:title>Вносится депутатом</dc:title>
</cp:coreProperties>
</file>