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роекту закона Ульяновской области  «О внесении изменения в статью 31 Закона Ульяновской области </w:t>
      </w:r>
      <w:bookmarkStart w:id="0" w:name="_Hlk11056895"/>
      <w:r>
        <w:rPr>
          <w:sz w:val="28"/>
          <w:szCs w:val="28"/>
        </w:rPr>
        <w:t>«О статусе депутата Законодательного Собрания Ульяновской области»</w:t>
      </w:r>
      <w:bookmarkEnd w:id="0"/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законопроекта является оптимизация работы депутата в избирательном округе посредством увеличения численности помощников депутата, работающих на общественных начал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чем, законопроектом предлагается внести изменение в статью 31 Закона Ульяновской области «О статусе депутата Законодательного Собрания Ульяновской области», устанавливающую максимальное число помощников депутата, работающих на безвозмездной основе, увеличить его с десяти до пятидеся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я во внимание значительную протяжённость территории одномандатных избирательных округов и обширную площадь Ульяновской области, как единого избирательного округа, проектируемое изменение позволит более эффективно и своевременно выполнять функционал депутата в избирательном округ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данного законопроекта, даст возможность депутатам Законодательного Собрания Ульяновской области более качественно осуществлять свою деятельность на территории своего избирательного округа, посредствам привлечения большего числа активных граждан, проживающих в различных частях округа, к содействию в осуществлении депутатской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маловажно то, что принятие законопроекта позволит наладить взаимодействие депутатов с той частью молодёжи избирательных округов, которая, в свою очередь, активно участвует в политической жизни Ульяновской области. Именно в тесном сотрудничестве и работе с молодёжью, депутаты Законодательного Собрания Ульяновской области смогут сформировать более молодую команду помощников, имеющих время и ярое желание оказывать помощь в решении проблем жителей избирательных округов. А так же, пополнит кадровый резерв Законодательного Собрания Ульяновской обла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Депутатом Законодательного Собрания Ульяновской области Сурайкиным М.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путат Законодательного Собрания                                      М.А. Сурайк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Ульяновской области</w:t>
        <w:tab/>
        <w:t xml:space="preserve">                      </w:t>
        <w:tab/>
        <w:t xml:space="preserve"> </w:t>
        <w:tab/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2:12:00Z</dcterms:created>
  <dc:creator>Пользователь</dc:creator>
  <dc:description/>
  <cp:keywords/>
  <dc:language>en-US</dc:language>
  <cp:lastModifiedBy>Пользователь</cp:lastModifiedBy>
  <cp:lastPrinted>2019-06-13T13:49:00Z</cp:lastPrinted>
  <dcterms:modified xsi:type="dcterms:W3CDTF">2019-07-19T08:47:00Z</dcterms:modified>
  <cp:revision>5</cp:revision>
  <dc:subject/>
  <dc:title>ПОЯСНИТЕЛЬНАЯ ЗАПИСКА</dc:title>
</cp:coreProperties>
</file>