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О внесении изменения в Закон Ульяновской области «О статусе депутата Законодательного Собрания  Ульяновской области»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ируемого закона Ульяновской области не потребует внесения изменения в статью 31 Закона Ульяновской области от 7октября 2002 года « 045-ЗО «О статусе депутата Законодательного Собрания  Ульяновской области», однако потребует внесения изменения в постановление Законодательного Собрания Ульяновской области от 14 декабря 2006 года           № 61/1237 «Об утверждении Положения о деятельности помощника депутата Законодательного Собрания Ульяновской области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>Депутат Законодательного Собрания                                      М.А. Сурайкин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Ульяновской области</w:t>
        <w:tab/>
        <w:t xml:space="preserve">                      </w:t>
      </w:r>
      <w:r>
        <w:rPr>
          <w:b/>
        </w:rPr>
        <w:tab/>
        <w:t xml:space="preserve">         </w:t>
        <w:tab/>
        <w:tab/>
        <w:tab/>
        <w:t xml:space="preserve">        </w: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3:00Z</dcterms:created>
  <dc:creator>Пользователь</dc:creator>
  <dc:description/>
  <cp:keywords/>
  <dc:language>en-US</dc:language>
  <cp:lastModifiedBy>Пользователь</cp:lastModifiedBy>
  <cp:lastPrinted>2019-07-19T12:42:00Z</cp:lastPrinted>
  <dcterms:modified xsi:type="dcterms:W3CDTF">2019-07-19T08:42:00Z</dcterms:modified>
  <cp:revision>6</cp:revision>
  <dc:subject/>
  <dc:title>ПЕРЕЧЕНЬ</dc:title>
</cp:coreProperties>
</file>