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Председател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В.В. Малыше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Валерий Василье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яю Вам доработанный проект закона Ульяновской области      «О внесении изменения в статью 31 Закона Ульяновской области «О статусе депутата Законодательного Собрания Ульяновской области», внесённый ранее письмом от 12 июля 2019года №0091/07.19-П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ложения: </w:t>
      </w:r>
      <w:r>
        <w:rPr>
          <w:sz w:val="28"/>
          <w:szCs w:val="28"/>
        </w:rPr>
        <w:t>1.Проект закона на 2л. в 1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Пояснительная записка на 2л. в 1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.Перечень актов законодательства…на 1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.Финансово-экономическое обоснование на 1л. в 1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5. Электронный носите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А. Сура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2:00Z</dcterms:created>
  <dc:creator>User</dc:creator>
  <dc:description/>
  <cp:keywords/>
  <dc:language>en-US</dc:language>
  <cp:lastModifiedBy>Пользователь</cp:lastModifiedBy>
  <cp:lastPrinted>2019-07-19T12:54:00Z</cp:lastPrinted>
  <dcterms:modified xsi:type="dcterms:W3CDTF">2019-07-19T08:59:00Z</dcterms:modified>
  <cp:revision>4</cp:revision>
  <dc:subject/>
  <dc:title>Председателю</dc:title>
</cp:coreProperties>
</file>