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«О внесении изменения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</w:t>
      </w:r>
      <w:r>
        <w:rPr>
          <w:rFonts w:cs="PT Astra Serif" w:ascii="PT Astra Serif" w:hAnsi="PT Astra Serif"/>
          <w:b/>
          <w:bCs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я                      в Закон Ульяновской области «О статусе депутата Законодательного Собрания Ульяновской области» (далее – законопроект) разработан в целях обеспечения единообразного, непротиворечивого правового регулирования и устранения возможной правовой неопределённости в понимании правовых норм, касающихся осуществления контроля за расходами депутатов Законодательного Собрания Ульяновской област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>Федеральным законом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 установлен контроль за соответствием расходов лица, замещающего государственную должность субъекта Российской Федерации, расходов его супруги (супруга) и несовершеннолетних детей доходу данного лица и его супруги (супруга) в случаях и порядке, установленных Федеральным законом № 230-ФЗ           (далее – контроль за расходами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Согласно части 2 статьи 2 Федерального закона № 230-ФЗ контроль за расходами депутатов законодательных (представительных) органов государственной власти субъектов Российской Федерации, а также за расходами их супруг (супругов) и несовершеннолетних детей осуществляется в порядке, определяемом Федеральным законом № 230-ФЗ, законами и иными нормативными правовыми актами субъектов Российской Федерации, устанавливающими статус лиц, замещающих указанные долж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этом Федеральным законом № 230-ФЗ определено, что решение об осуществление контроля за расходами лиц, замещающих государственные должности субъектов Российской Федерации принимает высшее должностное лицо субъекта Российской Федерации либо уполномоченное им должностное лицо. В соответствии с частью 3 статьи 6 Федерального закона № 230-ФЗ контроль за расходами лиц, замещающих государственный должности субъектов Российской Федерации осуществляет государственный орган субъекта Российской Федерации (подразделение государственного органа  либо должностное лицо указанного органа, ответственное за работу по профилактике коррупционных и иных правонарушений, определяемый (определяемые) законами и иными нормативными правовыми субъект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 xml:space="preserve">В этой связи законопроектом предлагается определить, что решение об осуществлении контроля за расходами депутатов принимается Губернатором Ульяновской области либо уполномоченным им должностным лицом,                а контроль за расходами депутатов осуществляет структурное подразделение аппарата Законодательного Собрания Ульяновской области, ответственное       за работу по профилактике коррупционных и иных правонарушений, в порядке, определяемом Федеральным законом № 230-ФЗ. 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Д.Н.Грачев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jc w:val="center"/>
        <w:rPr/>
      </w:pPr>
      <w:r>
        <w:rPr/>
        <w:t>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46:00Z</dcterms:created>
  <dc:creator>Пользователь</dc:creator>
  <dc:description/>
  <cp:keywords/>
  <dc:language>en-US</dc:language>
  <cp:lastModifiedBy>user</cp:lastModifiedBy>
  <cp:lastPrinted>2019-12-24T09:56:00Z</cp:lastPrinted>
  <dcterms:modified xsi:type="dcterms:W3CDTF">2019-12-24T05:56:00Z</dcterms:modified>
  <cp:revision>8</cp:revision>
  <dc:subject/>
  <dc:title>ПОЯСНИТЕЛЬНАЯ ЗАПИСКА</dc:title>
</cp:coreProperties>
</file>