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 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дача в безвозмездное пользование объектов недвижимого имущества муниципальному учреждению Администрации муниципального образования «Сенгилеевский район» не повлечёт возникновение расходов для бюджета Ульяновской области, а также не приведёт к выпадающим доходам областного бюджета на 2019 год, в договоре безвозмездного пользования планируется предусмотреть обязанность ссудополучателя по возмещению коммунальных и эксплуатационных расходов, которая составит ориентировочно 3963 руб. 79 коп. в месяц, за год – 47565 руб. 54 коп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ередача в безвозмездное пользование объектов недвижимого имущества Федеральному государственному бюджетному образовательному учреждению высшего образования «Ульяновский государственный университет» не повлечёт возникновение расходов для бюджета Ульяновской области, а также не приведёт к выпадающим доходам областного бюджета на 2019 год, в договоре безвозмездного пользования планируется предусмотреть обязанность ссудополучателя по возмещению коммунальных и эксплуатационных расходов, которая составит за 60 месяцев (5 лет) ориентировочно 212072,4 руб.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дача в безвозмездное пользование объектов недвижимого имущества Политической партии КОММУНИСТИЧЕСКАЯ ПАРТИЯ КОММУНИСТЫ РОССИИ не повлечёт возникновение расходов для бюджета Ульяновской области, а также не приведёт к выпадающим доходам областного бюджета на 2019 год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ликвидационной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миссии Агентства государственного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имущества Ульяновской области                                                     Н.А.Мошин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39:00Z</dcterms:created>
  <dc:creator>!!!</dc:creator>
  <dc:description/>
  <cp:keywords/>
  <dc:language>en-US</dc:language>
  <cp:lastModifiedBy>Администратор</cp:lastModifiedBy>
  <cp:lastPrinted>2019-06-06T14:41:00Z</cp:lastPrinted>
  <dcterms:modified xsi:type="dcterms:W3CDTF">2019-06-06T10:45:00Z</dcterms:modified>
  <cp:revision>11</cp:revision>
  <dc:subject/>
  <dc:title>ФИНАНСОВО-ЭКОНОМИЧЕСКОЕ ОБОСНОВАНИЕ</dc:title>
</cp:coreProperties>
</file>