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ЯСНИТЕЛЬНАЯ ЗАПИСКА</w:t>
      </w:r>
    </w:p>
    <w:p>
      <w:pPr>
        <w:pStyle w:val="Normal"/>
        <w:ind w:firstLine="7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</w:t>
      </w:r>
      <w:r>
        <w:rPr>
          <w:rFonts w:cs="PT Astra Serif" w:ascii="PT Astra Serif" w:hAnsi="PT Astra Serif"/>
          <w:sz w:val="28"/>
        </w:rPr>
        <w:t xml:space="preserve"> Закон Ульяновской области </w:t>
      </w:r>
      <w:r>
        <w:rPr>
          <w:rFonts w:cs="PT Astra Serif" w:ascii="PT Astra Serif" w:hAnsi="PT Astra Serif"/>
          <w:sz w:val="28"/>
          <w:szCs w:val="28"/>
        </w:rPr>
        <w:t>«Об утверждении Программы управления государственной собственностью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льяновской области на 2019 год</w:t>
      </w:r>
      <w:r>
        <w:rPr>
          <w:rFonts w:cs="PT Astra Serif" w:ascii="PT Astra Serif" w:hAnsi="PT Astra Serif"/>
          <w:sz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от 21.12.2018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5 Закона Ульяновской области от 06.05.2002  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2 части 1, пунктом 3 части 3 статьи 17.1 Федерального закона от 26.07.2006 № 135-ФЗ «О защите конкуренции» в отношении государственного имущества, которое принадлежит на праве оперативного управления государственным бюджетным учреждениям, может быть заключен договор безвозмездного пользования без проведения торгов с органами местного самоуправления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предлагается на основании пункта 2 части 1, пункта 3 части 3 статьи 17.1 Федерального закона от 26.07.2006</w:t>
        <w:br/>
        <w:t>№ 135-ФЗ «О защите конкуренции» предоставить в безвозмездное пользование муниципальному учреждению Администрации муниципального образования «Сенгилеевский район» без проведения  аукциона  нежилые помещения № 33, 34, 47, 48, 49, 50 общей площадью 144,31 кв.м в здании с кадастровым номером: 73:14:000000:169, расположенном по адресу: Ульяновская область,</w:t>
        <w:br/>
        <w:t>г. Сенгилей, ул. Чехова, д. 2А, для размещения отделения по реабилитации детей с ограниченными возможностями здоровья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нный объект в настоящее время закреплён на праве оперативного управления за ОГБУ «СШОР по футболу «Волга» им. Н.П. Старостина», указанным учреждением не используется по назнач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3 части 1 статьи 17.1 Федерального закона от 26.07.2006 № 135-ФЗ «О защите конкуренции» предоставление государственного недвижимого имущества в безвозмездное пользование государственным и муниципальным учреждениям осуществляется без проведения конкурсов и аукционов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также предусматривается на основании пункта 3 части 1 статьи 17.1 Федерального закона от 26.07.2006 № 135-ФЗ «О защите конкуренции» передача в безвозмездное пользование Федеральному государственному бюджетному образовательному учреждению высшего образования «Ульяновский государственный университет» для обеспечения учебного процесса кафедрой онкологии медицинского факультета</w:t>
        <w:br/>
        <w:t>им. Т.З. Биктимирова института медицины, экологи и физической культуры университета, нежилые помещения общей площадью 57,07 кв.м, а именно: нежилые помещения № 6, 7 площадью 42,25 кв.м, расположенные на третьем этаже здания поликлиники общей площадью 1546,95 кв.м, (кадастровый номер: 73:24:010205:3949) и нежилое помещение № 54 площадью 14,82 кв.м, расположенное на первом этаже здания 1-го хирургического корпуса общей площадью 4279,29 кв.м, (кадастровый номер: 73:24:010205:3951), расположенное по адресу: Ульяновская область, г. Ульяновск, ул. 12 Сентября, д. 90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й объект в настоящее время закреплён на праве оперативного управления за ГУЗ Областной клинический онкологический диспансер, указанным учреждением не используется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также предлагается на основании пункта 4 части 1 статьи 17.1 Федерального закона от 26.07.2006 № 135-ФЗ «О защите конкуренции» предоставить в безвозмездное пользование Политической партии КОММУНИСТИЧЕСКАЯ ПАРТИЯ КОММУНИСТЫ РОССИИ без проведения  аукциона  недвижимого имущества общей площадью 536,9 кв. м, а именно: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ежилых помещений первого этажа №№ 1-5,7,8,10-18,20-28 и нежилого помещения второго этажа № 8 площадью 221,4 кв.м, в составе недвижимого имущества «помещения» (кадастровый номер: 73:24:041901:595);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ежилых помещений второго этажа №№ 1-6,9-11 площадью 143,0 кв.м, в составе недвижимого имущества «помещения» (кадастровый номер: 73:24:041901:596)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ежилого помещения мезонина № 1 площадью 16,4 кв.м, в составе недвижимого имущества «помещения» (кадастровый номер: 73:24:041901:597);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ежилого помещения мезонина № 2 площадью 8,3 кв.м, в составе недвижимого имущества «помещения» (кадастровый номер: 73:24:041901:604);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ежилого помещения мезонина № 4 площадью 12,0 кв.м, в составе недвижимого имущества «помещения» (кадастровый номер: 73:24:041901:605)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ежилого помещения мезонина № 3 площадью 25,5 кв.м, в составе недвижимого имущества «помещения» (кадастровый номер: 73:24:041901:606)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ежилого помещения мезонина № 7 площадью 3,5 кв.м, в составе недвижимого имущества «помещения» (кадастровый номер: 73:24:041901:607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нежилых помещений подвала № 1-6 площадью 106,8 кв.м, в составе недвижимого имущества «помещения» (кадастровый номер: 73:24:041901:586), расположенных по адресу: Ульяновская область, </w:t>
      </w:r>
      <w:r>
        <w:rPr>
          <w:rFonts w:cs="PT Astra Serif" w:ascii="PT Astra Serif" w:hAnsi="PT Astra Serif"/>
          <w:spacing w:val="-12"/>
          <w:sz w:val="28"/>
          <w:szCs w:val="28"/>
        </w:rPr>
        <w:t>г. Ульяновск, ул. Гончарова</w:t>
      </w:r>
      <w:r>
        <w:rPr>
          <w:rFonts w:cs="PT Astra Serif" w:ascii="PT Astra Serif" w:hAnsi="PT Astra Serif"/>
          <w:sz w:val="28"/>
          <w:szCs w:val="28"/>
        </w:rPr>
        <w:t xml:space="preserve">, </w:t>
        <w:br/>
        <w:t>д. 54</w:t>
      </w:r>
      <w:r>
        <w:rPr>
          <w:rFonts w:cs="PT Astra Serif" w:ascii="PT Astra Serif" w:hAnsi="PT Astra Serif"/>
          <w:spacing w:val="-12"/>
          <w:sz w:val="28"/>
          <w:szCs w:val="28"/>
        </w:rPr>
        <w:t>, для размещения Комитета Ульяновского областного отделения Политической партии КОММУНИСТИЧЕСКАЯ ПАРТИЯ КОММУНИСТЫ РОССИИ.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указанное выше имущество находится в казне Ульяновской области, по назначению не используется.</w:t>
      </w:r>
    </w:p>
    <w:p>
      <w:pPr>
        <w:pStyle w:val="Style16"/>
        <w:spacing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и последствиями принятия настоящего проекта закона является расширение сферы предоставляемых услуг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а будет являться осуществление Агентством государственного имущества Ульяновской области, как уполномоченным органом, мероприятий по подписанию договора безвозмездного пользования, акта приёма-передачи недвижимого имущества, издания распоряжения о передаче в безвозмездное пользование объектов недвижимого имущества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разработке законопроекта принимали участие начальник отдела управления государственной собственностью и экономического анализа Ничипорова Л.М. и главный консультант управления государственной собственностью и экономического анализа Митрофанова Н.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ликвидационн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комиссии Агентства государственн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мущества Ульяновской области                                                     Н.А.Мошина</w:t>
      </w:r>
    </w:p>
    <w:sectPr>
      <w:type w:val="nextPage"/>
      <w:pgSz w:w="11906" w:h="16838"/>
      <w:pgMar w:left="1701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15:00Z</dcterms:created>
  <dc:creator>Ju8</dc:creator>
  <dc:description/>
  <cp:keywords/>
  <dc:language>en-US</dc:language>
  <cp:lastModifiedBy>Администратор</cp:lastModifiedBy>
  <cp:lastPrinted>2019-06-06T14:41:00Z</cp:lastPrinted>
  <dcterms:modified xsi:type="dcterms:W3CDTF">2019-06-19T07:15:00Z</dcterms:modified>
  <cp:revision>2</cp:revision>
  <dc:subject/>
  <dc:title>ПОЯСНИТЕЛЬНАЯ ЗАПИСКА</dc:title>
</cp:coreProperties>
</file>