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«О внесении изменения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собственностью Ульяновской области на 2019 год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грамма управления государственной собственностью Ульяновской области на 2019 год, утверждённая Законом Ульяновской области от 21 декабря 2018 года № 172-ЗО 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проект регулирует общественные отношения, связанные с реализацией Ульяновской областью полномочий собственника в отношении государственного имущества Ульяновской области в соответствии с частью 11 статьи 154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.</w:t>
      </w:r>
    </w:p>
    <w:p>
      <w:pPr>
        <w:pStyle w:val="Normal"/>
        <w:spacing w:lineRule="auto" w:line="360"/>
        <w:ind w:firstLine="743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 пунктом 5 статьи 15 Закона Ульяновской области от 06.05.2002 № 020-ЗО «О порядке управления и распоряжения государственной собственностью Ульяновской области» перечни объектов  государственной собственности Ульяновской области, планируемые к отчуждению, подлежат включению в Программу управления государственной собственностью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целях исполнения полномочий, предусмотренных пунктом 12 части</w:t>
        <w:br/>
        <w:t>1 и частью 3 статьи 14 Федерального закона от 06.10.2003 № 131-ФЗ «Об общих принципах организации местного самоуправления в Российской Федерации» по созданию условий для организации досуга и обеспечения жителей поселения услугами организаций культуры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частью 1 статьи 50 Федерального закона от 06.10.2003</w:t>
        <w:br/>
        <w:t>№ 131-ФЗ «Об общих принципах организации местного самоуправления</w:t>
        <w:br/>
        <w:t xml:space="preserve">в Российской Федерации» в собственности муниципальных образований может находиться имущество, предназначенное для решения установленных настоящим Федеральным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законом</w:t>
        </w:r>
      </w:hyperlink>
      <w:r>
        <w:rPr>
          <w:rFonts w:cs="PT Astra Serif" w:ascii="PT Astra Serif" w:hAnsi="PT Astra Serif"/>
          <w:sz w:val="28"/>
          <w:szCs w:val="28"/>
        </w:rPr>
        <w:t xml:space="preserve"> вопросов местного знач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основании письменного обращения Главы администрации муниципального образования «Гимовское сельское поселение» Майнского района Ульяновской области Низамутдиновой А.З. от 04.03.2019, Министерства здравоохранения Ульяновской области от 08.04.2019 № 73-ИОГВ-11-01/1656вн, учитывая обращение государственного учреждения здравоохранения «Майнская районная больница» от 04.04.2019 № 335, настоящим проектом закона планируется внести изменение в Программу управления государственной собственностью Ульяновской области на 2019 год, предусмотрев безвозмездную передачу из государственной собственности Ульяновской области в собственность муниципального образования «Гимовское сельское поселение» Майнского района Ульяновской области объектов недвижимого имущества: здание Гимовской врачебной амбулатории, назначение: нежилое, площадь 205,1 кв. м, количество этажей: 1, в том числе подземных 0, кадастровый номер: 73:07:061203:152, адрес (местоположение): Ульяновская область, р-н Майнский, п. Гимово, ул. Центральная, д. 5, находящийся в государственной собственности Ульяновской области (запись</w:t>
        <w:br/>
        <w:t xml:space="preserve">№ 73-73-10/043/2012-427 от 24.12.2012) и земельный участок с кадастровым номером 73:07:061203:122, площадью 370 кв.м, находящийся в государственной собственности Ульяновской области (запись №73-73-10/043/2012-451 от 24.12.2012) на котором расположено здание Гимовской врачебной амбулатори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дание закреплено на праве оперативного управления за государственным учреждением здравоохранения «Майнская районная больница», запись в Едином государственном реестре недвижимости № 73-73-10/006/2013-431 от 29.05.2013, по назначению не использу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ланируемое к передаче здание Гимовской врачебной амбулатории фактически используется администрацией муниципального образования «Гимовское сельское поселение» Майнского района Ульяновской области для размещения сельского Дома культуры.</w:t>
      </w:r>
    </w:p>
    <w:p>
      <w:pPr>
        <w:pStyle w:val="Normal"/>
        <w:spacing w:lineRule="auto" w:line="360"/>
        <w:ind w:firstLine="743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циально-экономическими последствиями принятия настоящего проекта закона станет реализация муниципальным образованием «Гимовское сельское поселение» Майнского района Ульяновской области полномочий, установленных федеральным законодательством по созданию в границах сельского поселения условий для организации досуга и обеспечения жителей поселения услугами организаций культуры.</w:t>
      </w:r>
    </w:p>
    <w:p>
      <w:pPr>
        <w:pStyle w:val="Normal"/>
        <w:spacing w:lineRule="auto" w:line="360"/>
        <w:ind w:firstLine="743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Юридическим последствием принятия законопроекта будет являться издание Агентством государственного имущества Ульяновской области распоряжения о передаче недвижимого имущества с оформлением актов приёма-передачи. </w:t>
      </w:r>
    </w:p>
    <w:p>
      <w:pPr>
        <w:pStyle w:val="Normal"/>
        <w:spacing w:lineRule="auto" w:line="360"/>
        <w:ind w:firstLine="743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кольку данный проект не затрагивает интересы предпринимательской деятельности необходимость проведения в отношении проекта оценки регулирующего воздействия отсутствует.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зработчиками законопроекта является главный консультант отдела учёта государственного имущества Зоточева  Е.В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82" w:hanging="2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едседатель ликвидационной</w:t>
      </w:r>
    </w:p>
    <w:p>
      <w:pPr>
        <w:pStyle w:val="Normal"/>
        <w:ind w:right="-82" w:hanging="2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омиссии Агентства </w:t>
        <w:br/>
        <w:t xml:space="preserve">государственного имущества </w:t>
      </w:r>
    </w:p>
    <w:p>
      <w:pPr>
        <w:pStyle w:val="Normal"/>
        <w:ind w:right="-82" w:hanging="2"/>
        <w:rPr/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</w:t>
        <w:tab/>
        <w:tab/>
        <w:tab/>
        <w:tab/>
        <w:t xml:space="preserve">      </w:t>
        <w:tab/>
        <w:t xml:space="preserve">                                  Н.А.Мош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A150B9C2B202B29CBADF776C8C99F27EC26B8E9AC76FC6ED119CABE0BCA7B52DB7B94CAC741190k5yB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0:11:00Z</dcterms:created>
  <dc:creator>Ju5u</dc:creator>
  <dc:description/>
  <cp:keywords/>
  <dc:language>en-US</dc:language>
  <cp:lastModifiedBy>Gos2</cp:lastModifiedBy>
  <cp:lastPrinted>2019-05-22T18:21:00Z</cp:lastPrinted>
  <dcterms:modified xsi:type="dcterms:W3CDTF">2019-07-10T08:37:00Z</dcterms:modified>
  <cp:revision>49</cp:revision>
  <dc:subject/>
  <dc:title>ПОЯСНИТЕЛЬНАЯ ЗАПИСКА</dc:title>
</cp:coreProperties>
</file>