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я в статью 8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«О государственных должностях Ульяновской области»</w:t>
      </w:r>
    </w:p>
    <w:p>
      <w:pPr>
        <w:pStyle w:val="ConsPlusTitle"/>
        <w:widowControl/>
        <w:jc w:val="center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я в статью </w:t>
        <w:br/>
        <w:t>8 Закона Ульяновской области «О государственных должностя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Начальник управления по реализации единой государственно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литики в области противодействия коррупции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офилактики коррупционных и иных правонарушени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администрации Губернатора Ульяновской области –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Уполномоченный по противодействию коррупции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Ульяновской области                                                                                 С.Г.Яшн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14:00Z</dcterms:created>
  <dc:creator>user</dc:creator>
  <dc:description/>
  <cp:keywords/>
  <dc:language>en-US</dc:language>
  <cp:lastModifiedBy>yashnova_sg</cp:lastModifiedBy>
  <cp:lastPrinted>2019-07-09T13:13:00Z</cp:lastPrinted>
  <dcterms:modified xsi:type="dcterms:W3CDTF">2019-07-09T09:14:00Z</dcterms:modified>
  <cp:revision>7</cp:revision>
  <dc:subject/>
  <dc:title>Председателю комитета </dc:title>
</cp:coreProperties>
</file>