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«О внесении изменения в статью 8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«О государственных должностях Ульяновской области»</w:t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«О внесении изменения в статью </w:t>
        <w:br/>
        <w:t>8 Закона Ульяновской области «О государственных должностя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чальник управления по реализации единой государственно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литики в области противодействия коррупции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филактики коррупционных и иных правонарушений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убернатора Ульяновской области –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полномоченный по противодействию коррупции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Ульяновской области                                                                             С.Г.Яшн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yashnova_sg</cp:lastModifiedBy>
  <cp:lastPrinted>2019-07-09T13:12:00Z</cp:lastPrinted>
  <dcterms:modified xsi:type="dcterms:W3CDTF">2019-07-09T09:12:00Z</dcterms:modified>
  <cp:revision>60</cp:revision>
  <dc:subject/>
  <dc:title>Администрация Губернатора</dc:title>
</cp:coreProperties>
</file>