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043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носится депутатом </w:t>
            </w:r>
          </w:p>
          <w:p>
            <w:pPr>
              <w:pStyle w:val="Normal"/>
              <w:jc w:val="center"/>
              <w:rPr/>
            </w:pPr>
            <w:r>
              <w:rPr/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В.Тихоновы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татьи 8 и 10 Закона Ульян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деятельности государственных органов Ульян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сфере молодёжной политики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Внести в Закон Ульяновской области от 14 июля 2009 года № 100-ЗО              «О деятельности государственных органов Ульяновской области в сфере молодёжной политики» («Ульяновская правда» от 17.07.2009 № 58;                         от 06.05.2011 № 48; от 07.09.2013 № 109; от 08.05.2014 № 65; от 05.10.2015              № 139) следующие изменения: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1) в части 3 статьи 8 слова «вправе оказывать» заменить словом «оказывают»;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2) пункт 1 статьи 10 дополнить словами «, незаконному потреблению наркотических средств и психотропных веществ, новых потенциально опасных психоактивных веществ».</w:t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6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47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7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-ЗО</w:t>
      </w:r>
    </w:p>
    <w:p>
      <w:pPr>
        <w:pStyle w:val="Normal"/>
        <w:jc w:val="both"/>
        <w:rPr/>
      </w:pPr>
      <w:r>
        <w:rPr/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54:00Z</dcterms:created>
  <dc:creator>user</dc:creator>
  <dc:description/>
  <cp:keywords/>
  <dc:language>en-US</dc:language>
  <cp:lastModifiedBy>user</cp:lastModifiedBy>
  <cp:lastPrinted>2017-01-25T15:06:00Z</cp:lastPrinted>
  <dcterms:modified xsi:type="dcterms:W3CDTF">2017-01-25T12:51:00Z</dcterms:modified>
  <cp:revision>4</cp:revision>
  <dc:subject/>
  <dc:title>Правовое управление</dc:title>
</cp:coreProperties>
</file>