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</w:t>
        <w:br/>
        <w:t xml:space="preserve">в Закон Ульяновской области «О регулировании некоторых вопросов </w:t>
        <w:br/>
        <w:t>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ие закона Ульяновской области 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комплек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ранспорта Ульяновской области                                                       Д.А.Вавил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9:00Z</dcterms:created>
  <dc:creator>Vlad</dc:creator>
  <dc:description/>
  <cp:keywords/>
  <dc:language>en-US</dc:language>
  <cp:lastModifiedBy>user</cp:lastModifiedBy>
  <cp:lastPrinted>2018-01-22T15:50:00Z</cp:lastPrinted>
  <dcterms:modified xsi:type="dcterms:W3CDTF">2018-07-19T13:21:00Z</dcterms:modified>
  <cp:revision>9</cp:revision>
  <dc:subject/>
  <dc:title>Перечень актов</dc:title>
</cp:coreProperties>
</file>