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регулировании некоторых вопросов в сфере обеспечения проведения капитального ремонта общего имуществ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 многоквартирных домах, расположенных на территории Ульяновской области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законопроект) разработ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дения Закона Ульяновской области от 05.07.2013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далее – Закон) в соответствие с положениями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опроектом, согласно требованиям, установленным частью 2 статьи 180 </w:t>
      </w:r>
      <w:r>
        <w:rPr>
          <w:rFonts w:cs="Times New Roman" w:ascii="Times New Roman" w:hAnsi="Times New Roman"/>
          <w:bCs/>
          <w:sz w:val="28"/>
          <w:szCs w:val="28"/>
        </w:rPr>
        <w:t>Жилищ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агается дополнить Закон статьёй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егулирующей порядок выполнения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</w:t>
        <w:br/>
        <w:t xml:space="preserve">в многоквартирном доме (далее – региональный оператор, капитальный ремонт соответственно) своих функций и осуществления финансирова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соблюдения требований, установленных </w:t>
      </w:r>
      <w:r>
        <w:rPr>
          <w:rFonts w:cs="Times New Roman" w:ascii="Times New Roman" w:hAnsi="Times New Roman"/>
          <w:bCs/>
          <w:sz w:val="28"/>
          <w:szCs w:val="28"/>
        </w:rPr>
        <w:t>час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и 18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лищ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законоп</w:t>
      </w:r>
      <w:r>
        <w:rPr>
          <w:rFonts w:cs="Times New Roman" w:ascii="Times New Roman" w:hAnsi="Times New Roman"/>
          <w:sz w:val="28"/>
          <w:szCs w:val="28"/>
        </w:rPr>
        <w:t>роект</w:t>
      </w:r>
      <w:r>
        <w:rPr>
          <w:rFonts w:cs="Times New Roman" w:ascii="Times New Roman" w:hAnsi="Times New Roman"/>
          <w:sz w:val="28"/>
          <w:szCs w:val="28"/>
          <w:lang w:val="ru-RU"/>
        </w:rPr>
        <w:t>ом уточняется норма статьи 3 Закона об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ъёме средств, которые региональный оператор ежегодно вправе израсходовать на финансирование региональной программы капитального ремонта общего имущества в многоквартирных домах, расположенных на территории Ульяновской области (далее – региональная программа). Так, устанавливается, что его величина зависит от объёма взносов </w:t>
        <w:br/>
        <w:t xml:space="preserve">на капитальный ремонт, поступивших региональному оператору </w:t>
        <w:br/>
        <w:t xml:space="preserve">за предшествующий год, и (или) прогнозируемого объема поступлений взносов на капитальный ремонт в текущем году, </w:t>
      </w:r>
      <w:r>
        <w:rPr>
          <w:rFonts w:cs="Times New Roman" w:ascii="Times New Roman" w:hAnsi="Times New Roman"/>
          <w:sz w:val="28"/>
          <w:szCs w:val="28"/>
        </w:rPr>
        <w:t>с учётом остатка средств, не использованных региональным оператором в предыдущем перио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, содержащаяся в части 1 статьи 4 Закона</w:t>
      </w:r>
      <w:r>
        <w:rPr>
          <w:rFonts w:cs="Times New Roman" w:ascii="Times New Roman" w:hAnsi="Times New Roman"/>
          <w:sz w:val="28"/>
          <w:szCs w:val="28"/>
          <w:lang w:val="ru-RU"/>
        </w:rPr>
        <w:t>, в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м применении не </w:t>
      </w:r>
      <w:r>
        <w:rPr>
          <w:rFonts w:cs="Times New Roman" w:ascii="Times New Roman" w:hAnsi="Times New Roman"/>
          <w:sz w:val="28"/>
          <w:szCs w:val="28"/>
          <w:lang w:val="ru-RU"/>
        </w:rPr>
        <w:t>несёт регулирующего воздействия</w:t>
      </w:r>
      <w:r>
        <w:rPr>
          <w:rFonts w:cs="Times New Roman" w:ascii="Times New Roman" w:hAnsi="Times New Roman"/>
          <w:sz w:val="28"/>
          <w:szCs w:val="28"/>
        </w:rPr>
        <w:t xml:space="preserve">, в связи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м законопроектом предлагается </w:t>
      </w:r>
      <w:r>
        <w:rPr>
          <w:rFonts w:cs="Times New Roman" w:ascii="Times New Roman" w:hAnsi="Times New Roman"/>
          <w:sz w:val="28"/>
          <w:szCs w:val="28"/>
        </w:rPr>
        <w:t>исключ</w:t>
      </w:r>
      <w:r>
        <w:rPr>
          <w:rFonts w:cs="Times New Roman" w:ascii="Times New Roman" w:hAnsi="Times New Roman"/>
          <w:sz w:val="28"/>
          <w:szCs w:val="28"/>
          <w:lang w:val="ru-RU"/>
        </w:rPr>
        <w:t>ить её из текста Зак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иведения Закона в соответствие с требованиями части 1 статьи 191 Жилищного Кодекса Российской Федерации из части 4 статьи 7 Закона исключается положение о предоставлении государственной поддержки </w:t>
        <w:br/>
        <w:t>на проведение капитального ремонта иным специализированным потребительским кооператив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опроектом предлагается уточнить требования к содержанию региональной программы, установленные пунктом 3 части 1 статьи 8 Закона, </w:t>
        <w:br/>
        <w:t xml:space="preserve">в части установления планового периода её реализации согласно пункту 3 части 2 статьи 168 Жилищ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Также, во исполнение части 5 статьи 170 </w:t>
      </w:r>
      <w:r>
        <w:rPr>
          <w:rFonts w:cs="Times New Roman" w:ascii="Times New Roman" w:hAnsi="Times New Roman"/>
          <w:bCs/>
          <w:sz w:val="28"/>
          <w:szCs w:val="28"/>
        </w:rPr>
        <w:t>Жилищного кодекс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законопроектом вводится статья 12, устанавливающая срок, </w:t>
        <w:br/>
        <w:t>в течение которого собственниками помещений в многоквартирном доме должно быть принято и реализовано решение об определении способа формирования фонда капитального ремо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зак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оекта </w:t>
      </w:r>
      <w:r>
        <w:rPr>
          <w:rFonts w:cs="Times New Roman" w:ascii="Times New Roman" w:hAnsi="Times New Roman"/>
          <w:sz w:val="28"/>
          <w:szCs w:val="28"/>
        </w:rPr>
        <w:t>являются общественные отношения в сфер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спечения проведения капитального ремо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имущества в многоквартирных домах, расположе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ь законодательства, к которой относится настоящий </w:t>
        <w:br/>
        <w:t xml:space="preserve">законопроект – </w:t>
      </w: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проект не требует проведения оценки регулирующего 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 так как не затрагивает правоотношения в сфере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проек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не содержит положений, способствующих созданию условий для проявления коррупции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роект подготовлен Костькиной Анастасией Александровной – ведущим юрисконсультом Фонда модернизации жилищно-коммунального комплекса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р промышленности, строительства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КК и транспорта Ульяновской области                                             Д.А.Вавил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10:00Z</dcterms:created>
  <dc:creator>Home</dc:creator>
  <dc:description/>
  <cp:keywords/>
  <dc:language>en-US</dc:language>
  <cp:lastModifiedBy>user</cp:lastModifiedBy>
  <cp:lastPrinted>2018-07-19T08:38:00Z</cp:lastPrinted>
  <dcterms:modified xsi:type="dcterms:W3CDTF">2018-07-19T04:40:00Z</dcterms:modified>
  <cp:revision>4</cp:revision>
  <dc:subject/>
  <dc:title>Пояснительная записка</dc:title>
</cp:coreProperties>
</file>