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ю 2 Закона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статью 2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оплате труда работников областных государственных учреждений» (далее – законопроект) разработан в целях устранения отдельных коррупциогенных факторов, предусмотренных Методикой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от 26.02.2010 № 96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возникающие в сфере определения условий оплаты труда работников областных государственных учрежд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Частью 7 статьи 2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от 06.06.2012 № 70-ЗО «</w:t>
      </w:r>
      <w:r>
        <w:rPr>
          <w:rFonts w:cs="PT Astra Serif" w:ascii="PT Astra Serif" w:hAnsi="PT Astra Serif"/>
          <w:sz w:val="28"/>
          <w:szCs w:val="28"/>
        </w:rPr>
        <w:t>Об оплате труда работников областных государственных учреждений» устанавливается, что работнику учреждения может быть оказана материальная помощь в следующих случаях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ступления работника в брак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рождения у работника ребенка либо усыновления им ребенк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наличия у работника тяжелого заболевания, требующего продолжительного и (или) дорогостоящего леч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смерти супруга (супруги) и (или) близких родственников работник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в приведённых случаях материальная помощь может быть и не оказана, при этом решение по данному вопросу принимается на усмотрение уполномоченного должностного лица.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Кроме того, в соответствии с абзацем вторым части 9 вышеуказанной статьи условия оплаты труда руководителей, их заместителей, главных бухгалтеров учреждений, включённых в перечни, утверждённые Правительством Ульяновской области, могут быть установлены без учёта предельного уровня соотношения размеров среднемесячной заработной платы. То есть, решение о том, учитывать ли предельный уровень соотношения размеров заработной платы при установлении условий оплаты труда работников учреждения, будет приниматься на усмотрение уполномоченного должностного лица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В связи с этим законопроектом предлагается внести изменения в статью 2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от 06.06.2012 № 70-ЗО «</w:t>
      </w:r>
      <w:r>
        <w:rPr>
          <w:rFonts w:cs="PT Astra Serif" w:ascii="PT Astra Serif" w:hAnsi="PT Astra Serif"/>
          <w:sz w:val="28"/>
          <w:szCs w:val="28"/>
        </w:rPr>
        <w:t xml:space="preserve">Об оплате труда работников областных государственных учреждений», устранив коррупциогенные факторы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и выражающиеся в широте дискреционных полномочий, а именно отсутствии или неопределённости сроков, условий или оснований принятия решения и выборочном изменении объёма прав и возможности необоснованного установления исключений из общего порядка для граждан и организаций по усмотрению государственных органов, органов местного самоуправления или организаций (их должностных лиц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позволит привести нормы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от 06.06.2012 № 70-ЗО «</w:t>
      </w:r>
      <w:r>
        <w:rPr>
          <w:rFonts w:cs="PT Astra Serif" w:ascii="PT Astra Serif" w:hAnsi="PT Astra Serif"/>
          <w:sz w:val="28"/>
          <w:szCs w:val="28"/>
        </w:rPr>
        <w:t>Об оплате труда работников областных государственных учреждений» в соответствие с федеральны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референтом департамента административно-правового и финансового Агентства по развитию человеческого потенциала и трудовых ресурсов  Ульяновской области Парфеновой Ириной Сергеевной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7:00Z</dcterms:created>
  <dc:creator>temnohod</dc:creator>
  <dc:description/>
  <cp:keywords/>
  <dc:language>en-US</dc:language>
  <cp:lastModifiedBy>Словцова А.О.</cp:lastModifiedBy>
  <cp:lastPrinted>2018-04-09T17:10:00Z</cp:lastPrinted>
  <dcterms:modified xsi:type="dcterms:W3CDTF">2019-06-05T05:31:00Z</dcterms:modified>
  <cp:revision>72</cp:revision>
  <dc:subject/>
  <dc:title>ПОЯСНИТЕЛЬНАЯ ЗАПИСКА</dc:title>
</cp:coreProperties>
</file>