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й в статью 2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й в статью 2 Закона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Об оплате труда работников областных государственных учреждений» потребует принятия постановлений Правительства Ульяновской области «О внесении изменений в постановление Правительства Ульяновской области от 07.11.2012 № 526-П», «О внесении изменений в постановление Правительства Ульяновской области от 02.08.2017 № 382-П», а также в иные постановления Правительства Ульяновской области, устанавливающие отраслевые системы оплаты тру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есурсов Ульяновской области                                                              С.В.Дронова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Словцова А.О.</cp:lastModifiedBy>
  <cp:lastPrinted>2006-08-30T11:36:00Z</cp:lastPrinted>
  <dcterms:modified xsi:type="dcterms:W3CDTF">2019-06-05T09:01:00Z</dcterms:modified>
  <cp:revision>61</cp:revision>
  <dc:subject/>
  <dc:title>Перечень</dc:title>
</cp:coreProperties>
</file>