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я в статью 4</w:t>
      </w:r>
      <w:r>
        <w:rPr>
          <w:rFonts w:cs="PT Astra Serif" w:ascii="PT Astra Serif" w:hAnsi="PT Astra Serif"/>
          <w:b/>
          <w:bCs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порядке установления величины прожиточного минимума в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я в статью    4</w:t>
      </w:r>
      <w:r>
        <w:rPr>
          <w:rFonts w:cs="PT Astra Serif" w:ascii="PT Astra Serif" w:hAnsi="PT Astra Serif"/>
          <w:sz w:val="28"/>
          <w:szCs w:val="28"/>
          <w:vertAlign w:val="superscript"/>
        </w:rPr>
        <w:t xml:space="preserve">1 </w:t>
      </w:r>
      <w:r>
        <w:rPr>
          <w:rFonts w:cs="PT Astra Serif" w:ascii="PT Astra Serif" w:hAnsi="PT Astra Serif"/>
          <w:sz w:val="28"/>
          <w:szCs w:val="28"/>
        </w:rPr>
        <w:t>Закона Ульяновской области «О порядке установления величины прожиточного минимума в Ульяновской области»  (далее – законопроект) разработан в целях приведения в соответствие с федеральным законодательство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54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Предметом правового регулирования законопроекта является установление величины прожиточного минимума пенсионера в Ульяновской области на соответствующий финансовый год в целях установления социальной доплаты к пенсии, предусмотренной Федеральным законом от      17 июля 1999 года 178-ФЗ «О государственной социальной помощи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Федеральным законом от 01.04.2019  № 49-ФЗ «О внесении изменений в статью 12.1 Федерального закона «О государственной социальной помощи» и статью 4 Федерального закона «О прожиточном минимуме в Российской Федерации» внесены изменения в ряд федеральных законов, включая Федеральный закон от 24.10.1997 № 134-ФЗ «О прожиточном минимуме в Российской Федерации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54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 xml:space="preserve">Законопроектом предлагается привести в соответствие часть 1 статьи </w:t>
      </w:r>
      <w:r>
        <w:rPr>
          <w:rFonts w:cs="PT Astra Serif" w:ascii="PT Astra Serif" w:hAnsi="PT Astra Serif"/>
          <w:bCs/>
          <w:sz w:val="28"/>
          <w:szCs w:val="28"/>
        </w:rPr>
        <w:t>4</w:t>
      </w:r>
      <w:r>
        <w:rPr>
          <w:rFonts w:cs="PT Astra Serif" w:ascii="PT Astra Serif" w:hAnsi="PT Astra Serif"/>
          <w:bCs/>
          <w:sz w:val="28"/>
          <w:szCs w:val="28"/>
          <w:vertAlign w:val="superscript"/>
        </w:rPr>
        <w:t xml:space="preserve">1  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от 4 февраля 2005 года № 007-ЗО «О порядке установления величины прожиточного минимума в Ульяновской области» в части уточнения порядка установления величины прожиточного минимума пенсионера в Ульяновкой области на основании правил, утверждаемых Правительством Российской Федерации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 xml:space="preserve">Принятие законопроекта позволит привести нормы Закона Ульяновской области от 4 февраля 2005 года № 007-ЗО «О порядке установления величины прожиточного минимума в Ульяновской области» в соответствие с федеральным законодательством.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Факторы, которые способствуют или могут способствовать созданию условий для проявления коррупции, отсутствую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Ответственное должностное лицо за разработку проекта - Уланова Ольга Владимировна, консультант департамента занятости населения, труда и социального партнёрства Агентства по развитию человеческого потенциала и трудовых ресурсов  Ульяновской области.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уководитель Агентства по развитию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человеческого потенциала и трудовых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сурсов Ульяновской области                                                           С.В.Дронова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24:00Z</dcterms:created>
  <dc:creator>temnohod</dc:creator>
  <dc:description/>
  <cp:keywords/>
  <dc:language>en-US</dc:language>
  <cp:lastModifiedBy>UlanovaOV</cp:lastModifiedBy>
  <cp:lastPrinted>2018-10-10T12:29:00Z</cp:lastPrinted>
  <dcterms:modified xsi:type="dcterms:W3CDTF">2019-06-10T09:40:00Z</dcterms:modified>
  <cp:revision>66</cp:revision>
  <dc:subject/>
  <dc:title>ПОЯСНИТЕЛЬНАЯ ЗАПИСКА</dc:title>
</cp:coreProperties>
</file>