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дополнительных соглашений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она Ульяновской области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дополнительных соглашений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– законопроект) разработан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ответствии с подпунктом «з» пункта 2 статьи 5 Федерального закона от 6 октября 1999 года № 184-ФЗ «Об общих принципах организации законодательных (представительных) </w:t>
        <w:br/>
        <w:t xml:space="preserve">и исполнительных органов государственной власти субъектов Российской Федерации», подпунктом «в» пункта 14 Правил проведения в 2015 году реструктуризации обязательств (задолженности) субъектов Российской Федерации перед Российской Федерацией по бюджетным кредитам, утверждённых постановлением Правительства Российской Федерации </w:t>
        <w:br/>
        <w:t xml:space="preserve">от 30 марта 2015 года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</w:t>
        <w:br/>
        <w:t xml:space="preserve">по бюджетным кредитам», а также в связи с принятием постановления Правительства Российской Федерации от 21 апреля 2018 года № 493 </w:t>
        <w:br/>
        <w:t>«О внесении изменений в правила проведения в 2015 году реструктуризации обязательств (задолженности) субъектов Российской Федерации перед Российской Федерацией по бюджетным кредитам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конопроектом предлагаетс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Дополнительное соглашение </w:t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юля 2018 года № 3 к Соглашению от 1 июня 2010 года </w:t>
        <w:br/>
        <w:t>№ 01-01-06/06-188 о предоставлени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и бюджету Ульяновской области </w:t>
        <w:br/>
        <w:t xml:space="preserve">из федерального бюджета бюджетного креди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, заключённое между Министерством финансов Российской Федерации и Правительством Ульяновской области, Дополнительное соглашение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юля 2018 года № 3 к Соглашению </w:t>
        <w:br/>
        <w:t xml:space="preserve">от 25 мая 2011 года № 01-01-06/06-102 о предоставлении бюджету Ульяновской области из федерального бюджета бюджетного креди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, заключённое между Министерством финансов Российской Федерации и Правительством Ульяновской области, </w:t>
        <w:br/>
        <w:t xml:space="preserve">и Дополнительное соглашение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юля 2018 года  № 3 к Соглашению </w:t>
        <w:br/>
        <w:t xml:space="preserve">от 24 октября 2011 года № 01-01-06/06-392 о предоставлении бюджету Ульяновской области из федерального бюджета бюджетного кредита </w:t>
        <w:br/>
        <w:t xml:space="preserve">для строительства, реконструкции, капитального ремонта, ремонта </w:t>
        <w:br/>
        <w:t>и содержания автомобильных дорог общего пользования (за исключением автомобильных дорог федерального значения), заключённое между Министерством финансов Российской Федерации и Правительством Ульяновской област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шеназванные бюджетные кредиты были получены Ульяновской областью из федерального бюдже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 в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ей сумме 1 058 370,4 тыс.рублей. </w:t>
      </w:r>
    </w:p>
    <w:p>
      <w:pPr>
        <w:pStyle w:val="3"/>
        <w:ind w:firstLine="709"/>
        <w:rPr/>
      </w:pPr>
      <w:r>
        <w:rPr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ект подготовлен отделом управления государственным долгом департамента по вопросам налоговой политики, доходов бюджета и государственного долга Министерства финансов Ульяновской области</w:t>
      </w:r>
      <w:r>
        <w:rPr>
          <w:szCs w:val="28"/>
        </w:rPr>
        <w:t xml:space="preserve"> </w:t>
      </w:r>
      <w:r>
        <w:rPr>
          <w:sz w:val="28"/>
          <w:szCs w:val="28"/>
        </w:rPr>
        <w:t>(начальник отдела –Залалдинов Олег Азатович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инистр финансов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Ульяновской области</w:t>
        <w:tab/>
        <w:tab/>
        <w:tab/>
        <w:t xml:space="preserve">                                                   Е.В.Буцкая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57:00Z</dcterms:created>
  <dc:creator>user</dc:creator>
  <dc:description/>
  <cp:keywords/>
  <dc:language>en-US</dc:language>
  <cp:lastModifiedBy>u1</cp:lastModifiedBy>
  <cp:lastPrinted>2018-07-19T12:21:00Z</cp:lastPrinted>
  <dcterms:modified xsi:type="dcterms:W3CDTF">2018-07-19T08:24:00Z</dcterms:modified>
  <cp:revision>32</cp:revision>
  <dc:subject/>
  <dc:title>Пояснительная записка</dc:title>
</cp:coreProperties>
</file>