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Ульяновской области «Об утверждении дополнительных соглашений» не потребует уточнения доходной и расходной части областного бюджета Ульяновской области на 2018 год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Министр финансов </w:t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  <w:t>Ульяновской области</w:t>
        <w:tab/>
        <w:t>Е.В.Буцка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4</cp:lastModifiedBy>
  <cp:lastPrinted>2018-06-19T08:46:00Z</cp:lastPrinted>
  <dcterms:modified xsi:type="dcterms:W3CDTF">2018-06-21T13:00:00Z</dcterms:modified>
  <cp:revision>49</cp:revision>
  <dc:subject/>
  <dc:title>ПРОЕКТ</dc:title>
</cp:coreProperties>
</file>