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А.Гвоздевы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положений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законодательных актов Ульяновской области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пункт 19 статьи 3 Закона Ульяновской области от 23 декабря 2016 года  № 202-ЗО «Об Общественной палате Ульяновской области» («Ульяновская правда» от 30.12.2016 № 141; от 31.03.2017 № 23; от 27.04.2018 № 29;                         от 01.06.2018 № 36)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2) статью 5 Закона Ульяновской области от 28 мая 2018 года № 40-ЗО               «О внесении изменений в отдельные законодательные акты Ульяновской области» («Ульяновская правда» от 01.06.2018 № 36)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  ______________ 201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З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59:00Z</dcterms:created>
  <dc:creator>user</dc:creator>
  <dc:description/>
  <cp:keywords/>
  <dc:language>en-US</dc:language>
  <cp:lastModifiedBy>user</cp:lastModifiedBy>
  <cp:lastPrinted>2018-07-19T18:59:00Z</cp:lastPrinted>
  <dcterms:modified xsi:type="dcterms:W3CDTF">2018-07-20T07:00:00Z</dcterms:modified>
  <cp:revision>4</cp:revision>
  <dc:subject/>
  <dc:title>Управление </dc:title>
</cp:coreProperties>
</file>