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внесении изменений в статьи 8 и 9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особенностях бюджетного процесса в 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ринятие Закона Ульяновской области «О внесении изменений в статьи 8 и 9 Закона Ульяновской области «Об особенностях бюджетного процесса в Ульяновской области» не потребует уточнения доходной и расходной части областного бюджета Ульяновской области на 2018 год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/>
          <w:bCs/>
          <w:szCs w:val="28"/>
        </w:rPr>
        <w:t>Ульяновской области           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u27</cp:lastModifiedBy>
  <cp:lastPrinted>2018-06-01T15:35:00Z</cp:lastPrinted>
  <dcterms:modified xsi:type="dcterms:W3CDTF">2018-06-01T11:35:00Z</dcterms:modified>
  <cp:revision>77</cp:revision>
  <dc:subject/>
  <dc:title>ПРОЕКТ</dc:title>
</cp:coreProperties>
</file>