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статьи 8 и 9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собенностях бюджетного процесса в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ект закона Ульяновской области </w:t>
      </w:r>
      <w:r>
        <w:rPr>
          <w:sz w:val="28"/>
          <w:szCs w:val="28"/>
        </w:rPr>
        <w:t>«О внесении изменений в статьи 8 и 9 Закона Ульяновской области «Об особенностях бюджетного процесса в Ульяновской области» (далее – Проект закона)</w:t>
      </w:r>
      <w:r>
        <w:rPr>
          <w:bCs/>
          <w:sz w:val="28"/>
          <w:szCs w:val="28"/>
        </w:rPr>
        <w:t xml:space="preserve"> подготовлен в целях </w:t>
      </w:r>
      <w:r>
        <w:rPr>
          <w:sz w:val="28"/>
          <w:szCs w:val="28"/>
        </w:rPr>
        <w:t>более эффективного планирования областного бюджета Ульяновской области на очередной финансовый год и плановый период и повышения качества управления государственными финан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185 Бюджетного кодекса Российской Федерации предусмотрено, что высшие исполнительные органы государственной власти субъектов Российской Федерации вносят на рассмотрение законодательного (представительного) органа соответственно проект закона субъекта Российской Федерации о бюджете субъекта Российской Федерации в сроки, установленные законом субъекта Российской Федерации, но не позднее 1 ноября текуще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Ульяновской области от 02.10.2012 № 123-ЗО «Об особенностях бюджетного процесса в Ульяновской области» проект закона об областном бюджете Ульяновской области на очередной финансовый год и плановый период (далее – закон об областном бюджете) вносится в Законодательное Собрание Ульяновской области не позднее 10 октября текущего финансового год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этом, учитывая рекомендации Министерства финансов Российской Федерации (письмо от 09.11.2017 № 06-03-05/68/74096), формирование параметров областного бюджета Ульяновской области должно осуществляться с учётом объёма дотаций, субсидий, субвенций и иных межбюджетных трансфертов, предусмотренных в принятом Государственной думой Российской Федерации в первом чтении законе о федеральном бюджете на очередной финансовый год и плановый период (далее – закон о федеральном бюджете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 принятия Государственной Думой Российской Федерации закона о федеральном бюджете в первом чтении точная сумма финансовой помощи из федерального бюджета не известна и закон об областном бюджете формируется без учёта этой помощ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закон о федеральном бюджете принят в первом чтении 27 октября. Таким образом, во внесённый в Законодательное Собрание Ульяновской области закон об областном бюджете необходимо было внести достаточно большое количество поправок в сжатые сро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целях более эффективного планирования областного бюджета Ульяновской области на очередной финансовый год и на плановый период и в целях повышения качества управления государственными финансами </w:t>
      </w:r>
      <w:r>
        <w:rPr>
          <w:bCs/>
          <w:sz w:val="28"/>
          <w:szCs w:val="28"/>
        </w:rPr>
        <w:t xml:space="preserve">Проектом закона </w:t>
      </w:r>
      <w:r>
        <w:rPr>
          <w:sz w:val="28"/>
          <w:szCs w:val="28"/>
        </w:rPr>
        <w:t>предлагаем перенести срок внесения закона об областном бюджете на рассмотрение в Законодательное Собрание Ульяновской области с 10 октября на 1 ноябр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ледует отметить, что в случае необходимости закон об областном бюджете может быть внесён в Законодательное Собрание Ульяновской области и в более ранние с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проект распространяет своё действие на субъекты бюджетных правоотно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31"/>
        <w:ind w:firstLine="709"/>
        <w:rPr/>
      </w:pPr>
      <w:r>
        <w:rPr>
          <w:szCs w:val="28"/>
        </w:rPr>
        <w:t>В разработке проекта принимали участие должностные лица юридического отдела Министерства финансов Ульяновской области (начальник отдела – Татьяна Леонидовна Туманова; ведущий консультант отдела – Александр Александрович Вязьмин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инистр финансов </w:t>
      </w:r>
    </w:p>
    <w:p>
      <w:pPr>
        <w:pStyle w:val="TextBodyIndent"/>
        <w:ind w:hanging="0"/>
        <w:rPr/>
      </w:pPr>
      <w:r>
        <w:rPr>
          <w:b/>
          <w:bCs/>
          <w:szCs w:val="28"/>
        </w:rPr>
        <w:t xml:space="preserve">Ульяновской области </w:t>
        <w:tab/>
        <w:t xml:space="preserve">                                    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4:16:00Z</dcterms:created>
  <dc:creator>user</dc:creator>
  <dc:description/>
  <cp:keywords/>
  <dc:language>en-US</dc:language>
  <cp:lastModifiedBy>u31</cp:lastModifiedBy>
  <cp:lastPrinted>2018-07-17T10:21:00Z</cp:lastPrinted>
  <dcterms:modified xsi:type="dcterms:W3CDTF">2018-07-17T08:26:00Z</dcterms:modified>
  <cp:revision>122</cp:revision>
  <dc:subject/>
  <dc:title>Пояснительная записка</dc:title>
</cp:coreProperties>
</file>