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внесении изменений в статью 8</w:t>
      </w:r>
      <w:r>
        <w:rPr>
          <w:b/>
          <w:vertAlign w:val="superscript"/>
        </w:rPr>
        <w:t>2.1</w:t>
      </w:r>
      <w:r>
        <w:rPr>
          <w:b/>
        </w:rPr>
        <w:t xml:space="preserve">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униципальной службе в Ульяновской области»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о инициативе прокуратуры области Законодательным Собранием области 31.05.2016 принят Закон № 66-ЗО «О внесении изменения в Закон Ульяновской области «О муниципальной службе в Ульяновской области».</w:t>
      </w:r>
    </w:p>
    <w:p>
      <w:pPr>
        <w:pStyle w:val="Normal"/>
        <w:widowControl w:val="false"/>
        <w:ind w:firstLine="709"/>
        <w:jc w:val="both"/>
        <w:rPr/>
      </w:pPr>
      <w:r>
        <w:rPr/>
        <w:t>В результате Закон области от 07.11.2007 № 163-ЗО «О муниципальной службе в Ульяновской области» (далее – Закон № 163-ЗО) дополнен статьей 8</w:t>
      </w:r>
      <w:r>
        <w:rPr>
          <w:vertAlign w:val="superscript"/>
        </w:rPr>
        <w:t>2.1</w:t>
      </w:r>
      <w:r>
        <w:rPr/>
        <w:t>, предусматривающей порядок и сроки применения к муниципальным служащим взысканий за коррупционные правонаруш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В</w:t>
      </w:r>
      <w:r>
        <w:rPr>
          <w:color w:val="000000"/>
        </w:rPr>
        <w:t xml:space="preserve"> основу вышеназванного изменения положены нормы статьи 59.3 </w:t>
      </w:r>
      <w:r>
        <w:rPr>
          <w:rFonts w:eastAsia="Calibri"/>
        </w:rPr>
        <w:t>Федерального закона от 27.07.2004 № 79-ФЗ «О государственной гражданской службе Российской Федерации» (далее – Федеральный закон № 79-ФЗ), регулирующей сходные отношения.</w:t>
      </w:r>
    </w:p>
    <w:p>
      <w:pPr>
        <w:pStyle w:val="Normal"/>
        <w:widowControl w:val="false"/>
        <w:ind w:firstLine="709"/>
        <w:jc w:val="both"/>
        <w:rPr/>
      </w:pPr>
      <w:r>
        <w:rPr/>
        <w:t>В августе 2018 года вступили в силу Федеральные законы от 03.08.2018 № 304-ФЗ «О внесении изменения в статью 193 Трудового кодекса Российской Федерации» и № 307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числе прочих законодательных актов изменениям подвергся Трудовой кодекс Российской Федерации, Федеральный закон от 02.03.2007 № 25-ФЗ «О муниципальной службе в Российской Федерации» (далее – Федеральный закон № 25-ФЗ), а также Федеральный закон № 79-ФЗ.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 xml:space="preserve">Согласно внесенным поправкам </w:t>
      </w:r>
      <w:r>
        <w:rPr/>
        <w:t>порядок и срок применения дисциплинарных взысканий за коррупционные правонарушения</w:t>
      </w:r>
      <w:r>
        <w:rPr>
          <w:rFonts w:eastAsia="Calibri"/>
        </w:rPr>
        <w:t xml:space="preserve"> претерпели изменения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Так,</w:t>
      </w:r>
      <w:r>
        <w:rPr/>
        <w:t xml:space="preserve"> </w:t>
      </w:r>
      <w:r>
        <w:rPr>
          <w:bCs/>
        </w:rPr>
        <w:t>закреплен упрощенный порядок применения взысканий за коррупционные правонаруш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Установлено, что </w:t>
      </w:r>
      <w:r>
        <w:rPr/>
        <w:t>с согласия государственного (муниципального) служащего и при условии признания им факта совершения коррупционного правонарушения взыскание, за исключением увольнения в связи с утратой доверия, может быть применено на основании доклада подразделения кадровой службы государственного (муниципального)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такого государственного (муниципального) служащего (часть 1 статьи 59.3 Федерального закона № 79-ФЗ, пункт 2.1 части 3 статьи 27.1 Федерального закона № 25-ФЗ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о есть при наличии согласия государственного (муниципального) служащего и при условии признания им факта совершения коррупционного правонарушения проведение проверки и заседания комиссии по урегулированию конфликтов интересов не требуетс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оме того,</w:t>
      </w:r>
      <w:r>
        <w:rPr>
          <w:b/>
        </w:rPr>
        <w:t xml:space="preserve"> </w:t>
      </w:r>
      <w:r>
        <w:rPr/>
        <w:t>изменен порядок применения взыскания к государственному служащему в виде замечания при малозначительности совершенного им коррупционного правонару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ранее данный вид дисциплинарного взыскания применялся на основании рекомендации комиссии по урегулированию конфликтов интересов, то в настоящее время такая рекомендация не требуется (часть 3.1 статьи 59.3 Федерального закона № 79-ФЗ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менен срок применения дисциплинарных взысканий за коррупционные правонару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ак, в соответствии с действующими редакциями части 4 статьи 193 Трудового кодекса Российской Федерации и части 3 статьи 59.3</w:t>
      </w:r>
      <w:r>
        <w:rPr>
          <w:b/>
        </w:rPr>
        <w:t xml:space="preserve"> </w:t>
      </w:r>
      <w:r>
        <w:rPr/>
        <w:t>Федерального закона № 79-ФЗ</w:t>
      </w:r>
      <w:r>
        <w:rPr>
          <w:b/>
        </w:rPr>
        <w:t xml:space="preserve"> </w:t>
      </w:r>
      <w:r>
        <w:rPr>
          <w:bCs/>
        </w:rPr>
        <w:t xml:space="preserve">взыскание </w:t>
      </w:r>
      <w:r>
        <w:rPr/>
        <w:t>за коррупционное правонарушение</w:t>
      </w:r>
      <w:r>
        <w:rPr>
          <w:bCs/>
        </w:rPr>
        <w:t xml:space="preserve"> применяется не позднее шести месяцев со дня поступления информации о его совершении и не позднее трех лет со дня его совер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В этой связи законопроектом предлагается внести изменения в статью </w:t>
      </w:r>
      <w:r>
        <w:rPr/>
        <w:t>8</w:t>
      </w:r>
      <w:r>
        <w:rPr>
          <w:vertAlign w:val="superscript"/>
        </w:rPr>
        <w:t>2.1</w:t>
      </w:r>
      <w:r>
        <w:rPr>
          <w:bCs/>
        </w:rPr>
        <w:t xml:space="preserve"> </w:t>
      </w:r>
      <w:r>
        <w:rPr/>
        <w:t xml:space="preserve">Закона № 163-ЗО в части закрепления </w:t>
      </w:r>
      <w:r>
        <w:rPr>
          <w:bCs/>
        </w:rPr>
        <w:t>упрощенного порядка применения взысканий за коррупционные правонарушения и корректировки срока их применения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  <w:t>Прокурор Ульяновской области                                                             С.А. Хуртин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25:00Z</dcterms:created>
  <dc:creator>user</dc:creator>
  <dc:description/>
  <cp:keywords/>
  <dc:language>en-US</dc:language>
  <cp:lastModifiedBy>user</cp:lastModifiedBy>
  <cp:lastPrinted>2016-05-04T15:45:00Z</cp:lastPrinted>
  <dcterms:modified xsi:type="dcterms:W3CDTF">2019-01-23T11:00:00Z</dcterms:modified>
  <cp:revision>280</cp:revision>
  <dc:subject/>
  <dc:title>Вносится прокурором</dc:title>
</cp:coreProperties>
</file>