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признании утратившими силу отдельных положений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законодательных акто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eastAsia="Calibri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  закона </w:t>
      </w:r>
      <w:r>
        <w:rPr>
          <w:rFonts w:cs="Times New Roman" w:ascii="PT Astra Serif" w:hAnsi="PT Astra Serif"/>
          <w:bCs/>
          <w:sz w:val="28"/>
          <w:szCs w:val="28"/>
        </w:rPr>
        <w:t xml:space="preserve">«О признании утратившими силу отдельных положений законодательных актов Ульяновской области» </w:t>
      </w:r>
      <w:r>
        <w:rPr>
          <w:rFonts w:cs="Times New Roman" w:ascii="PT Astra Serif" w:hAnsi="PT Astra Serif"/>
          <w:sz w:val="28"/>
          <w:szCs w:val="28"/>
        </w:rPr>
        <w:t>(далее – законопроект) разработан в целях приведения в соответствие с законодательством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eastAsia="Calibri" w:cs="Times New Roman" w:ascii="PT Astra Serif" w:hAnsi="PT Astra Serif"/>
          <w:sz w:val="28"/>
          <w:szCs w:val="28"/>
        </w:rPr>
        <w:t xml:space="preserve">части </w:t>
        <w:br/>
        <w:t xml:space="preserve">1 статьи 4 </w:t>
      </w:r>
      <w:r>
        <w:rPr>
          <w:rFonts w:cs="Times New Roman" w:ascii="PT Astra Serif" w:hAnsi="PT Astra Serif"/>
          <w:bCs/>
          <w:sz w:val="28"/>
          <w:szCs w:val="28"/>
        </w:rPr>
        <w:t xml:space="preserve">Закона Ульяновской области от 29 декабря 2005 года № 152-ЗО </w:t>
        <w:br/>
        <w:t>«</w:t>
      </w:r>
      <w:r>
        <w:rPr>
          <w:rFonts w:cs="Times New Roman" w:ascii="PT Astra Serif" w:hAnsi="PT Astra Serif"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Cs/>
          <w:sz w:val="28"/>
          <w:szCs w:val="28"/>
        </w:rPr>
        <w:t>» (далее – Закон)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законопроекта являются отношения, связанные с осуществлением ежемесячной выплаты на содержание ребёнка </w:t>
        <w:br/>
        <w:t>в семье опекуна (попечителя) и приёмной семь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Круг лиц, на которых распространяется действие законопроекта – опекуны (попечители), приёмные родители, проживающие на территории Ульяновской области, в семьях которых воспитываются дети-сироты и дети, оставшиеся без попечения родителей (далее – опекуны, дети-сироты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Законопроектом предлагается исключить из перечня представляемых </w:t>
        <w:br/>
        <w:t xml:space="preserve">для получения ежемесячной выплаты на содержание ребёнка в семье опекуна (попечителя) и приёмной семье, справку с места жительства ребёнка </w:t>
        <w:br/>
        <w:t>о совместном его проживании с опекуном (попечителем) или приёмным родителем (далее – справка). На практике совместное проживание членов семьи подтверждалось справкой о составе семь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Приказом МВД России от 31.12.2017 N 984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«Об утверждении Административного регламента Министерства внутренних дел Российской Федерации по предоставлению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 утверждён новый Административный регламент, в соответствии с которым отменены все формы справок, подтверждающих факт регистрации (проживания) граждан в жилых помещениях. </w:t>
      </w:r>
      <w:r>
        <w:rPr>
          <w:rFonts w:eastAsia="Calibri" w:cs="PT Astra Serif" w:ascii="PT Astra Serif" w:hAnsi="PT Astra Serif"/>
          <w:sz w:val="28"/>
          <w:szCs w:val="28"/>
        </w:rPr>
        <w:t>На основании вышеизложенного предоставление справок, содержащих сведения о лицах, проживающих совместно с заявителем по месту его жительства, прекращено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Кроме того, данные справки не требуются для подтверждения права ребёнка на назначение пособия, так как фактически на практике опекаемые дети всегда проживают совместно с опекуном (попечителем). Более того, факт совместного проживания возможно проверить посредством запроса в органы опеки и попечительства по месту жительства заявителей в соответствии </w:t>
        <w:br/>
        <w:t>с пунктом 1.1 статьи 4 Закона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Законопроект разработан по поручению Правительства Ульяновской области от 18.12.2018 № 554-ПЧ по итогам рабочего совещания по обсуждению с Министерством здравоохранения, семьи и социального благополучия Ульяновской области проблемных вопросов предоставления государственных услуг в сфере социальной защи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подготовлен референтом департамента охраны прав несовершеннолетних Министерства семейной, демографической политики </w:t>
        <w:br/>
        <w:t>и социального благополучия Ульяновской области Бадыкшиной Натальей Леонидовной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– Министр  семейной,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О.М.Касимов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8:00Z</dcterms:created>
  <dc:creator>SamLab.ws</dc:creator>
  <dc:description/>
  <cp:keywords/>
  <dc:language>en-US</dc:language>
  <cp:lastModifiedBy>Кантемир Инна Юрьевна</cp:lastModifiedBy>
  <cp:lastPrinted>2019-06-13T13:13:00Z</cp:lastPrinted>
  <dcterms:modified xsi:type="dcterms:W3CDTF">2019-06-13T09:14:00Z</dcterms:modified>
  <cp:revision>69</cp:revision>
  <dc:subject/>
  <dc:title>Пояснительная записка</dc:title>
</cp:coreProperties>
</file>