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в части осуществления безвозмездной передачи из государственной собственности Ульяновской области в федеральную собственность 10 (десяти) земельных участков с кадастровыми номерами 73:19:000000:899; 73:19:110801:219; 73:19:110801:221; 73:19:110801:223; 73:19:110801:224; 73:19:110801:228; 73:19:110801:233; 73:19:110801:234; 73:19:110801:236; 73:19:110801:240, находящихся в государственной собственности Ульяновской области, под федеральными автомобильными дорогами, используемых Федеральным казённым учреждением «Федеральное управление автомобильных дорог Волго-Вятского региона Федерального дорожного агентства», 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дача в федеральную собственность земельных участков не приведёт к выпадающим доходам областного бюджета Ульяновской области на 2019 год.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 ликвидационной комиссии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Агентства государственного имущества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  <w:tab/>
        <w:tab/>
        <w:t xml:space="preserve">  </w:t>
        <w:tab/>
        <w:tab/>
        <w:tab/>
        <w:t xml:space="preserve">                                 Н.А.Мошина</w:t>
        <w:tab/>
        <w:t xml:space="preserve">               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User</cp:lastModifiedBy>
  <cp:lastPrinted>2019-04-17T14:23:00Z</cp:lastPrinted>
  <dcterms:modified xsi:type="dcterms:W3CDTF">2019-06-07T13:55:00Z</dcterms:modified>
  <cp:revision>31</cp:revision>
  <dc:subject/>
  <dc:title>ФИНАНСОВО-ЭКОНОМИЧЕСКОЕ ОБОСНОВАНИЕ</dc:title>
</cp:coreProperties>
</file>