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3.1 Федерального закона от 25.10.2001 </w:t>
        <w:br/>
        <w:t>№ 137-ФЗ «О введении в действие Земельного кодекса Российской Федерации» в целях разграничения государственной собственности на землю к федеральной собственности относятся земельные участки, занятые зданиями, строениями, сооружениями, находящимися в собственности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Федерального казённого учреждения «Федеральное управление автомобильных дорог Волго-Вятского региона Федерального дорожного агентства» от 17.10.2018 № 14-10165, согласования (письма) Федерального дорожного агентства от 15.10.2018 </w:t>
        <w:br/>
        <w:t>№ 01-28/39935, настоящим проектом Закона предлагается внести изменения в Закон Ульяновской области «Об утверждении Программы управления государственной собственностью Ульяновской области на 2019 год» в части осуществления безвозмездной передачи из государственной собственности Ульяновской области в федеральную собственность 10 (десяти) земельных участков с кадастровыми номерами 73:19:000000:899; 73:19:110801:219; 73:19:110801:221; 73:19:110801:223; 73:19:110801:224; 73:19:110801:228; 73:19:110801:233; 73:19:110801:234; 73:19:110801:236; 73:19:110801:240 находящихся в государственной собственности Ульяновской области, под федеральными автомобильными дорогам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на указные земельные участки оформлено право постоянного (бессрочного) пользования Федерального казённого учреждения «Федеральное управление автомобильных дорог Волго-Вятского региона Федерального дорожного агентства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подписание Агентством государственного имущества Ульяновской области, как уполномоченным органом исполнительной власти, актов приёма-передачи имущества во исполнение решения, принятого Федеральным агентством по управлению государственным имуществом, что впоследствии будет являться правовым основанием для регистрации перехода права собственности в уполномоченном органе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учёта государственного имущества Е.В.Зоточева.</w:t>
      </w:r>
    </w:p>
    <w:p>
      <w:pPr>
        <w:pStyle w:val="Normal"/>
        <w:spacing w:lineRule="auto" w:line="372"/>
        <w:ind w:left="-426"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left="-426"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Агентства государственного имущества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 xml:space="preserve">     </w:t>
        <w:tab/>
        <w:t xml:space="preserve">                                                 Н.А.Мошина      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00:00Z</dcterms:created>
  <dc:creator>User</dc:creator>
  <dc:description/>
  <cp:keywords/>
  <dc:language>en-US</dc:language>
  <cp:lastModifiedBy>User</cp:lastModifiedBy>
  <cp:lastPrinted>2019-06-10T14:42:00Z</cp:lastPrinted>
  <dcterms:modified xsi:type="dcterms:W3CDTF">2019-06-10T10:42:00Z</dcterms:modified>
  <cp:revision>30</cp:revision>
  <dc:subject/>
  <dc:title>ПОЯСНИТЕЛЬНАЯ ЗАПИСКА</dc:title>
</cp:coreProperties>
</file>